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04983482"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95050191"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4708727"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37151759"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99086380"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03008734"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5899272"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87601931"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17760920"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18080304"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87513100"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88001278"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16782887"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54968818"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38103725"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62339802"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15160434"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74216111"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91393809"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00848372"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48727630"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97622282"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40061158"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76760045"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70867263"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275162109"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811514990"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75676180"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72877802"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966102801"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30626798"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91308947"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547267141"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160439387"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161920025"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425547231"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37238047"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65148818"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274591527"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29851595"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20537366"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29548606"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23898822"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50828093"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76219209"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91423198"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62175552"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28944709"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600124598"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120790297"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895270637"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15882056"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88790633"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75941517"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34194011"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83623069"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426120"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00456740"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36294548"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00603593"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53511407"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61048925"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25834366"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09647234"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32285152"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38521660"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18453503"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31408632"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844991239"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702305531"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66161041"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2003359574"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691039894"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501894512"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698174114"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051233725"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258542505"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116120849"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545192213"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982886987"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698352377"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72830643"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38891323"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668300068"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326964238"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23083694"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887940584"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959061358"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813287903"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73662920"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049468312"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211377428"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2090378111"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032411781"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71789546"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75404108"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477461727"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768883160"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166200793"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723087355"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325609482"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873757934"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902529553"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679905521"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859974861"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526330008"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63168724"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817104815"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279773296"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455761212"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309414729"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795990133"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898054461"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452714439"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968469491"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61245006"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671660660"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848688881"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980588212"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1462224857"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584301624"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94407265"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8910069"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72774813"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830721444"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573163038"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08793280"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684012687"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774179910"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70611473"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372716871"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552999880"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235071702"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825190874"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2022060017"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689870554"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788518972"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2111728717"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2120530610"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416203136"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821007931"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852843039"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523124204"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537468867"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805645873"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2047033192"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697302666"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1192856494"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382583508"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563624327"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1314743453"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1517368910"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1435343673"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238731415"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1937710228"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611789776"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1630852811"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744454102"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978032728"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292111395"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617683831"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217335772"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657399136"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644961607"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