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              From Sea to Shining Sea- It is your Manifest Destiny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SUSH7 Students will explain the process of economic growth, its regional and national impact in the first half of the 19th century, and the different responses to it.  B. </w:t>
      </w:r>
      <w:r>
        <w:rPr/>
        <w:t xml:space="preserve"> Describe the westward growth of the United States; include the emerging concept of Manifest Destiny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819"/>
        <w:gridCol w:w="2880"/>
        <w:gridCol w:w="4428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ritor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lo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quired fr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acquired?</w:t>
            </w:r>
          </w:p>
        </w:tc>
      </w:tr>
      <w:tr>
        <w:trPr>
          <w:trHeight w:val="5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Original states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iana Purchase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an Ce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dsden Purcha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gon Terri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escribe the westward growth of the United States; include the emerging concept of Manifest Destiny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in the territories (areas of growth) that are listed on your chart ;one color per each territor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7086600" cy="4842510"/>
            <wp:effectExtent l="0" t="0" r="0" b="0"/>
            <wp:wrapTight wrapText="bothSides">
              <wp:wrapPolygon edited="0">
                <wp:start x="-53" y="0"/>
                <wp:lineTo x="-53" y="21469"/>
                <wp:lineTo x="21600" y="21469"/>
                <wp:lineTo x="21600" y="0"/>
                <wp:lineTo x="-53" y="0"/>
              </wp:wrapPolygon>
            </wp:wrapTight>
            <wp:docPr id="1" name="usa_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a_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84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58:00Z</dcterms:created>
  <dc:creator>LDesaulniers</dc:creator>
  <dc:description/>
  <cp:keywords/>
  <dc:language>en-US</dc:language>
  <cp:lastModifiedBy>LDesaulniers</cp:lastModifiedBy>
  <cp:lastPrinted>2010-11-08T11:23:00Z</cp:lastPrinted>
  <dcterms:modified xsi:type="dcterms:W3CDTF">2010-11-08T16:58:00Z</dcterms:modified>
  <cp:revision>2</cp:revision>
  <dc:subject/>
  <dc:title>Name: _______________________________              From Sea to Shining Sea- it is your Manifest Destiny </dc:title>
</cp:coreProperties>
</file>