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Name: _____________________________________________                                                                                       Pre- Benchmark Vocabulary</w:t>
      </w:r>
    </w:p>
    <w:p>
      <w:pPr>
        <w:pStyle w:val="Normal"/>
        <w:rPr/>
      </w:pPr>
      <w:r>
        <w:rPr/>
      </w:r>
    </w:p>
    <w:p>
      <w:pPr>
        <w:pStyle w:val="Normal"/>
        <w:rPr/>
      </w:pPr>
      <w:r>
        <w:rPr/>
        <w:t xml:space="preserve">You may work in teams of 2. Using the first 3 maps of the word Wall, closest to the door, place the words in the following boxes according to what you know about them.  You may not use all the words depending on your knowledge. Make sure you have 10 words that you know the meaning of. You can not use a glossary, text, or dictionary. You can use your notes. Use your own words and way of talking for the definition. </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Don’t Know at all</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Have Seen or Heard</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I think I know the mean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I know the meaning and here it i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 Sovereignty</w:t>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 Navigation</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ample : Stamp act</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tion of Independence- TJ wrote and it said why we were rebelling against Britain. They were unjust. We have to protect the  rights of mankind because they are inalienable. Life. Liberty. Pursuit of Happiness. TJ based it on John Locke. John Hancock signed it really big.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5840" w:h="12240"/>
      <w:pgMar w:left="720" w:right="72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10:00Z</dcterms:created>
  <dc:creator>ldesaulniers</dc:creator>
  <dc:description/>
  <cp:keywords/>
  <dc:language>en-US</dc:language>
  <cp:lastModifiedBy>ldesaulniers</cp:lastModifiedBy>
  <dcterms:modified xsi:type="dcterms:W3CDTF">2009-09-24T19:28:00Z</dcterms:modified>
  <cp:revision>1</cp:revision>
  <dc:subject/>
  <dc:title> Name: _____________________________________________                                                                                       Pre- Benchmark Vocabulary</dc:title>
</cp:coreProperties>
</file>