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                                                                        WWI “in a nutshell”</w:t>
      </w:r>
    </w:p>
    <w:p>
      <w:pPr>
        <w:pStyle w:val="Normal"/>
        <w:rPr/>
      </w:pPr>
      <w:r>
        <w:rPr/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792"/>
        <w:gridCol w:w="379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WI causes and course of the war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tion or Whom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sults in 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tionalism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strong feeling people have for their own country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ften results in revolutions. People say their country is better and use as reason to take over others. Leads to WWI and WWII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erialism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litarism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 of Alliance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stria-Hungar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bia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chduke Franz Ferdinan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`-19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 time alliance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al Powers ar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lied powers ar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merica’s position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rman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nch warfar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w weapon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ubmarine warfar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The Lusitan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Wilson after his re-election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immerman Telegram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merica Enters the War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1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Raising an arm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inancing an Arm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Feeding an army and the home front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issension at Hom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pionage Act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edition Act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y who speak out against the war are jailed. -Eugene V. Deb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sible Constitutional right violations??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nd of the empires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he Armistice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Wilson’s Fourteen points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eague of Nation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mbly w/ each member nation having 1 vote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eakness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aggressor nations” never defin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cing peoples to live inside boundaries they did not want to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 way to solve economic problems that led to war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ver really works 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1919 The Treaty of Versailles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enate Vote on League of Nations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19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nate rejects The Treaty of Versailles and the League of Nation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America never becomes a member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54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WW8NumSt4z0">
    <w:name w:val="WW8NumSt4z0"/>
    <w:qFormat/>
    <w:rPr>
      <w:rFonts w:ascii="Wingdings" w:hAnsi="Wingdings" w:cs="Wingdings"/>
      <w:sz w:val="24"/>
    </w:rPr>
  </w:style>
  <w:style w:type="character" w:styleId="WW8NumSt5z0">
    <w:name w:val="WW8NumSt5z0"/>
    <w:qFormat/>
    <w:rPr>
      <w:rFonts w:ascii="Arial" w:hAnsi="Arial" w:cs="Arial"/>
      <w:sz w:val="18"/>
    </w:rPr>
  </w:style>
  <w:style w:type="character" w:styleId="WW8NumSt6z0">
    <w:name w:val="WW8NumSt6z0"/>
    <w:qFormat/>
    <w:rPr>
      <w:rFonts w:ascii="Arial" w:hAnsi="Arial" w:cs="Arial"/>
      <w:sz w:val="20"/>
    </w:rPr>
  </w:style>
  <w:style w:type="character" w:styleId="WW8NumSt7z0">
    <w:name w:val="WW8NumSt7z0"/>
    <w:qFormat/>
    <w:rPr>
      <w:rFonts w:ascii="Wingdings" w:hAnsi="Wingdings" w:cs="Wingdings"/>
      <w:sz w:val="18"/>
    </w:rPr>
  </w:style>
  <w:style w:type="character" w:styleId="WW8NumSt8z0">
    <w:name w:val="WW8NumSt8z0"/>
    <w:qFormat/>
    <w:rPr>
      <w:rFonts w:ascii="Arial" w:hAnsi="Arial" w:cs="Arial"/>
      <w:sz w:val="16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0:31:00Z</dcterms:created>
  <dc:creator>default</dc:creator>
  <dc:description/>
  <cp:keywords/>
  <dc:language>en-US</dc:language>
  <cp:lastModifiedBy>default</cp:lastModifiedBy>
  <dcterms:modified xsi:type="dcterms:W3CDTF">2009-02-23T23:24:00Z</dcterms:modified>
  <cp:revision>2</cp:revision>
  <dc:subject/>
  <dc:title>Name: ________________________________                                                                        WWI “in a nutshell”</dc:title>
</cp:coreProperties>
</file>