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66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582295</wp:posOffset>
                      </wp:positionV>
                      <wp:extent cx="6638290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me: ______________________________________                       Period: ________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2.7pt;height:36.7pt;mso-wrap-distance-left:9.05pt;mso-wrap-distance-right:9.05pt;mso-wrap-distance-top:0pt;mso-wrap-distance-bottom:0pt;margin-top:-45.85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______________________________________                       Period: ________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ur first Governments” Terms to Kno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 addition to, change of, or deletion from a document such as a legislative bill or contrac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group of governmental officials who head various departments in the Executive Branch and advise the presid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able to tax imports and caused Britain to flood American markets with cheap goo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Ordinance of 178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up of loosely allied political units such as st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Shay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odern day system of representation in the Congr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roposal that favored the large states in matters of repres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r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proposal that favored small states in matters of representati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 assembl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 person who is authorized to speak or act for one or more others, such as a representative to a conference or conven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of la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oposed a strong federal system, a strong Executive, and wrote many articles for the Federalist pap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en and slav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Proposed the Great Comprom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A governmental assembly authorized to make, change, or revoke the laws of a state or n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mi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Each branch has equal powers and does not rule over the other bran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a government where the people participate in their government by voting representatives to represent the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fic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Method or way of doing someth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quie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a nation or government ruled by or in the name of a king or queen whose power is either absolute or limited by a constitu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of power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To bargain and make an agreement where each party gets some of what they want but not a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s and balan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Congr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oral colleg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The principles of federal governme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of righ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Tra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Madis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Approval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A congress with one ho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pl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Proposed the concept of separation of p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Jersey pl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Men who wrote the constitu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at compromis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Northwest Ordinance of 17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m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A president is elected by this </w:t>
            </w:r>
          </w:p>
        </w:tc>
      </w:tr>
      <w:tr>
        <w:trPr>
          <w:trHeight w:val="4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 favored a Bill of rights added to the Constitution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e Washingt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having to do with the courts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u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Government during the American revolution 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ch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peace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is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Having to do with the situation  at home whether in a family or a nation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inental cong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My students 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Contract theory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Each branch of government is given certain powers that can restrain another branch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federali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All states admitted as equal to the union 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ci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Former soldier and farmer who lost his farm due to the weakness of the Article of Confederation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camera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general well being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amer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 the future offspring of a person or a people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two groups who did not receive the freedoms guaranteed in the Declaration of Independ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of confeder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People give up sovereignty to a government or other authority in order to receive or maintain order through the rule of law.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Presiding officer of the Constitutional Convention.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Hamilt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place where the Constitutional Convention was held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fa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First 10 amendments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quil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a two house Congress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 President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 a group or clique within a larger group such as a party, government,  or organization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ner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  Father of the Constitution and a Federali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53:00Z</dcterms:created>
  <dc:creator>LDesaulniers</dc:creator>
  <dc:description/>
  <cp:keywords/>
  <dc:language>en-US</dc:language>
  <cp:lastModifiedBy>LDesaulniers</cp:lastModifiedBy>
  <cp:lastPrinted>2010-10-21T14:58:00Z</cp:lastPrinted>
  <dcterms:modified xsi:type="dcterms:W3CDTF">2010-10-21T18:59:00Z</dcterms:modified>
  <cp:revision>4</cp:revision>
  <dc:subject/>
  <dc:title>Match to correct number</dc:title>
</cp:coreProperties>
</file>