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>Vocabulary from the First Presidents through Andrew Jackson</w:t>
      </w:r>
    </w:p>
    <w:p>
      <w:pPr>
        <w:pStyle w:val="NormalWeb"/>
        <w:rPr/>
      </w:pPr>
      <w:r>
        <w:rPr>
          <w:rStyle w:val="StrongEmphasis"/>
        </w:rPr>
        <w:t xml:space="preserve">tribunal - </w:t>
      </w:r>
      <w:r>
        <w:rPr/>
        <w:t>A court of justice of the place where it renders judgment. "...the black-robed tribunal of the Supreme Court had the last word on the question of constitutionality."</w:t>
      </w:r>
    </w:p>
    <w:p>
      <w:pPr>
        <w:pStyle w:val="NormalWeb"/>
        <w:rPr/>
      </w:pPr>
      <w:r>
        <w:rPr>
          <w:rStyle w:val="StrongEmphasis"/>
        </w:rPr>
        <w:t xml:space="preserve">impeachment - </w:t>
      </w:r>
      <w:r>
        <w:rPr/>
        <w:t>"Jefferson urged the impeachment of an arrogant and tart-tongued Supreme Court justice...."</w:t>
      </w:r>
    </w:p>
    <w:p>
      <w:pPr>
        <w:pStyle w:val="NormalWeb"/>
        <w:rPr/>
      </w:pPr>
      <w:r>
        <w:rPr>
          <w:rStyle w:val="StrongEmphasis"/>
        </w:rPr>
        <w:t xml:space="preserve">pacifist - </w:t>
      </w:r>
      <w:r>
        <w:rPr/>
        <w:t>Characterized by principle opposition to all war and belief in non interventionist, the pacifist...."</w:t>
      </w:r>
    </w:p>
    <w:p>
      <w:pPr>
        <w:pStyle w:val="NormalWeb"/>
        <w:rPr/>
      </w:pPr>
      <w:r>
        <w:rPr>
          <w:rStyle w:val="StrongEmphasis"/>
        </w:rPr>
        <w:t xml:space="preserve">frigate - </w:t>
      </w:r>
      <w:r>
        <w:rPr/>
        <w:t>A fast, heavily armed warship, usually with two decks and high rigging. "The money could have been much more wisely invested in a few frigates of the Constitution class."</w:t>
      </w:r>
    </w:p>
    <w:p>
      <w:pPr>
        <w:pStyle w:val="NormalWeb"/>
        <w:rPr/>
      </w:pPr>
      <w:r>
        <w:rPr>
          <w:rStyle w:val="StrongEmphasis"/>
        </w:rPr>
        <w:t xml:space="preserve">cede - </w:t>
      </w:r>
      <w:r>
        <w:rPr/>
        <w:t>To yield or grant something, often upon request or under pressure. (Anything ceded is a cession.) "Napoleon Bonaparte included the king of Spain to cede to France...the immense trans-Mississippi region...."</w:t>
      </w:r>
    </w:p>
    <w:p>
      <w:pPr>
        <w:pStyle w:val="NormalWeb"/>
        <w:rPr/>
      </w:pPr>
      <w:r>
        <w:rPr>
          <w:rStyle w:val="StrongEmphasis"/>
        </w:rPr>
        <w:t xml:space="preserve">precedent - </w:t>
      </w:r>
      <w:r>
        <w:rPr/>
        <w:t>In law and government, a decision or action that establishes a sanctioned rule for determining similar cases in the future."...the transfer established a precedent that was to be followed repeatedly...."</w:t>
      </w:r>
    </w:p>
    <w:p>
      <w:pPr>
        <w:pStyle w:val="NormalWeb"/>
        <w:rPr/>
      </w:pPr>
      <w:r>
        <w:rPr>
          <w:rStyle w:val="StrongEmphasis"/>
        </w:rPr>
        <w:t xml:space="preserve">sectionalist - </w:t>
      </w:r>
      <w:r>
        <w:rPr/>
        <w:t>Person devoted to the cause of a particular section of the country, as opposed to the nation as a whole. "Once-proud Federalists, now mere sectionalist, sank even lower in public esteem..."</w:t>
      </w:r>
    </w:p>
    <w:p>
      <w:pPr>
        <w:pStyle w:val="NormalWeb"/>
        <w:rPr/>
      </w:pPr>
      <w:r>
        <w:rPr>
          <w:rStyle w:val="StrongEmphasis"/>
        </w:rPr>
        <w:t>conscription -</w:t>
      </w:r>
      <w:r>
        <w:rPr/>
        <w:t xml:space="preserve"> Compulsory enrollment of men and women into the armed forces. "Impressments...were crude from conscription...."</w:t>
      </w:r>
    </w:p>
    <w:p>
      <w:pPr>
        <w:pStyle w:val="Normal"/>
        <w:rPr/>
      </w:pPr>
      <w:r>
        <w:rPr>
          <w:rStyle w:val="StrongEmphasis"/>
        </w:rPr>
        <w:t>embargo -</w:t>
      </w:r>
      <w:r>
        <w:rPr/>
        <w:t xml:space="preserve"> A government order prohibiting commerce in or out of a port. "...enacting the embargo was like cutting off one's toes to cure one's corns."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Style w:val="StrongEmphasis"/>
        </w:rPr>
        <w:t>armistice -</w:t>
      </w:r>
      <w:r>
        <w:rPr/>
        <w:t xml:space="preserve"> A temporary stopping of warfare by mutual agreement, usually in preparation for an actual peace negotiation between the parties. "The Treaty of Ghent ...was essentially an armistice."</w:t>
      </w:r>
    </w:p>
    <w:p>
      <w:pPr>
        <w:pStyle w:val="NormalWeb"/>
        <w:rPr/>
      </w:pPr>
      <w:r>
        <w:rPr>
          <w:rStyle w:val="StrongEmphasis"/>
        </w:rPr>
        <w:t xml:space="preserve">nationalism - </w:t>
      </w:r>
      <w:r>
        <w:rPr/>
        <w:t>A strong devotion to the nation as the central political entity, often in a narrow or aggressive fashion. "Canadian patriotism and nationalism also received a powerful stimulus from the clash."</w:t>
      </w:r>
    </w:p>
    <w:p>
      <w:pPr>
        <w:pStyle w:val="NormalWeb"/>
        <w:rPr/>
      </w:pPr>
      <w:r>
        <w:rPr>
          <w:rStyle w:val="StrongEmphasis"/>
        </w:rPr>
        <w:t xml:space="preserve">constituents - </w:t>
      </w:r>
      <w:r>
        <w:rPr/>
        <w:t>The body of voters or supporters in a district, regarded as a group. “... his Tennessee constituents began to talk of running him for the presidency.”</w:t>
      </w:r>
    </w:p>
    <w:p>
      <w:pPr>
        <w:pStyle w:val="NormalWeb"/>
        <w:rPr/>
      </w:pPr>
      <w:r>
        <w:rPr>
          <w:rStyle w:val="StrongEmphasis"/>
        </w:rPr>
        <w:t>divine right -</w:t>
      </w:r>
      <w:r>
        <w:rPr/>
        <w:t xml:space="preserve"> The belief that government or rulers are directly established by God. “... America was now witnessing the divine right of the people.”</w:t>
      </w:r>
    </w:p>
    <w:p>
      <w:pPr>
        <w:pStyle w:val="NormalWeb"/>
        <w:rPr/>
      </w:pPr>
      <w:r>
        <w:rPr>
          <w:rStyle w:val="StrongEmphasis"/>
        </w:rPr>
        <w:t>hard money -</w:t>
      </w:r>
      <w:r>
        <w:rPr/>
        <w:t xml:space="preserve"> Gold and Silver coins, as distinguished from paper money. “They sought ... to substitute hard money for bank notes...”</w:t>
      </w:r>
    </w:p>
    <w:p>
      <w:pPr>
        <w:pStyle w:val="NormalWeb"/>
        <w:rPr/>
      </w:pPr>
      <w:r>
        <w:rPr>
          <w:rStyle w:val="StrongEmphasis"/>
        </w:rPr>
        <w:t>deference -</w:t>
      </w:r>
      <w:r>
        <w:rPr/>
        <w:t xml:space="preserve"> The yielding of opinion to the judgment of someone else. “The deferene, apathy, and virtually nonexistent party organizations...gave way to... boisterous democracy...”</w:t>
      </w:r>
    </w:p>
    <w:p>
      <w:pPr>
        <w:pStyle w:val="NormalWeb"/>
        <w:rPr/>
      </w:pPr>
      <w:r>
        <w:rPr>
          <w:rStyle w:val="StrongEmphasis"/>
        </w:rPr>
        <w:t xml:space="preserve">subversive - </w:t>
      </w:r>
      <w:r>
        <w:rPr/>
        <w:t>Tending to corrupt, overthrow, or destroy something established. “This procedure was now condemned as... subversive of democracy.”</w:t>
      </w:r>
    </w:p>
    <w:p>
      <w:pPr>
        <w:pStyle w:val="NormalWeb"/>
        <w:rPr/>
      </w:pPr>
      <w:r>
        <w:rPr>
          <w:rStyle w:val="StrongEmphasis"/>
        </w:rPr>
        <w:t xml:space="preserve">clique - </w:t>
      </w:r>
      <w:r>
        <w:rPr/>
        <w:t>A small, exclusive, and snobbish circle of people. “... the voters... turned against the candidate... who had been selected by the congressional clique.”</w:t>
      </w:r>
    </w:p>
    <w:p>
      <w:pPr>
        <w:pStyle w:val="NormalWeb"/>
        <w:rPr/>
      </w:pPr>
      <w:r>
        <w:rPr>
          <w:rStyle w:val="StrongEmphasis"/>
        </w:rPr>
        <w:t xml:space="preserve">puritanical - </w:t>
      </w:r>
      <w:r>
        <w:rPr/>
        <w:t>Extremely or excessively strict in matters of morals or religion. “The only candidate left was the puritanical Adams...”</w:t>
      </w:r>
    </w:p>
    <w:p>
      <w:pPr>
        <w:pStyle w:val="NormalWeb"/>
        <w:rPr/>
      </w:pPr>
      <w:r>
        <w:rPr>
          <w:rStyle w:val="StrongEmphasis"/>
        </w:rPr>
        <w:t xml:space="preserve">usurpation - </w:t>
      </w:r>
      <w:r>
        <w:rPr/>
        <w:t>The act of seizing, occupying, or enjoying the place, power, or functions of someone without right. “... Adams [was]... smarting under charges of...’usurpation.’”</w:t>
      </w:r>
    </w:p>
    <w:p>
      <w:pPr>
        <w:pStyle w:val="NormalWeb"/>
        <w:rPr/>
      </w:pPr>
      <w:r>
        <w:rPr>
          <w:rStyle w:val="StrongEmphasis"/>
        </w:rPr>
        <w:t xml:space="preserve">political plums - </w:t>
      </w:r>
      <w:r>
        <w:rPr/>
        <w:t>Choice, desirable offices of favors. “If the president would not reward party workers with political plums, why should they labor...?”</w:t>
      </w:r>
    </w:p>
    <w:p>
      <w:pPr>
        <w:pStyle w:val="NormalWeb"/>
        <w:rPr/>
      </w:pPr>
      <w:r>
        <w:rPr>
          <w:rStyle w:val="StrongEmphasis"/>
        </w:rPr>
        <w:t xml:space="preserve">mudslinging - </w:t>
      </w:r>
      <w:r>
        <w:rPr/>
        <w:t>Malicious, unscrupulous attacks against an opponent. “Mudslinging reached a disgraceful level...”</w:t>
      </w:r>
    </w:p>
    <w:p>
      <w:pPr>
        <w:pStyle w:val="NormalWeb"/>
        <w:rPr/>
      </w:pPr>
      <w:r>
        <w:rPr>
          <w:rStyle w:val="StrongEmphasis"/>
        </w:rPr>
        <w:t xml:space="preserve">bare-knuckle - </w:t>
      </w:r>
      <w:r>
        <w:rPr/>
        <w:t>Hard, unrestrained, brutal. “... the new mass electorate [had a taste] for bare-knuckle politics.”</w:t>
      </w:r>
    </w:p>
    <w:p>
      <w:pPr>
        <w:pStyle w:val="NormalWeb"/>
        <w:rPr/>
      </w:pPr>
      <w:r>
        <w:rPr>
          <w:rStyle w:val="StrongEmphasis"/>
        </w:rPr>
        <w:t>machine -</w:t>
      </w:r>
      <w:r>
        <w:rPr/>
        <w:t xml:space="preserve"> A political organization, often controlled through patronage or spoils. “... [in] New York and Pennsylvania, .... well-greased machines were operating.”</w:t>
      </w:r>
    </w:p>
    <w:p>
      <w:pPr>
        <w:pStyle w:val="NormalWeb"/>
        <w:rPr/>
      </w:pPr>
      <w:r>
        <w:rPr>
          <w:rStyle w:val="StrongEmphasis"/>
        </w:rPr>
        <w:t>spoils -</w:t>
      </w:r>
      <w:r>
        <w:rPr/>
        <w:t xml:space="preserve"> Public offices given as a reward for political support. “The emphasis was more on spoils than on responsibilities.”</w:t>
      </w:r>
    </w:p>
    <w:p>
      <w:pPr>
        <w:pStyle w:val="NormalWeb"/>
        <w:rPr/>
      </w:pPr>
      <w:r>
        <w:rPr>
          <w:rStyle w:val="StrongEmphasis"/>
        </w:rPr>
        <w:t>henchmen -</w:t>
      </w:r>
      <w:r>
        <w:rPr/>
        <w:t xml:space="preserve"> Political supporters or followers. “... Jackson believed that the swiftest road to reform was to... bring in his own trusted henchmen.”</w:t>
      </w:r>
    </w:p>
    <w:p>
      <w:pPr>
        <w:pStyle w:val="NormalWeb"/>
        <w:rPr/>
      </w:pPr>
      <w:r>
        <w:rPr>
          <w:rStyle w:val="StrongEmphasis"/>
        </w:rPr>
        <w:t xml:space="preserve">incumbent - </w:t>
      </w:r>
      <w:r>
        <w:rPr/>
        <w:t>The person currently holding an office. “The open break with the incumbent... blighted his hopes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44:00Z</dcterms:created>
  <dc:creator>LDesaulniers</dc:creator>
  <dc:description/>
  <cp:keywords/>
  <dc:language>en-US</dc:language>
  <cp:lastModifiedBy>LDesaulniers</cp:lastModifiedBy>
  <dcterms:modified xsi:type="dcterms:W3CDTF">2010-10-28T16:46:00Z</dcterms:modified>
  <cp:revision>1</cp:revision>
  <dc:subject/>
  <dc:title>Vocabulary from the First Presidents through Andrew Jackson</dc:title>
</cp:coreProperties>
</file>