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         Standards 1, 2, 4: a               Review for Colonial Era-1600’s </w:t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3"/>
        <w:gridCol w:w="18"/>
        <w:gridCol w:w="2136"/>
        <w:gridCol w:w="105"/>
        <w:gridCol w:w="35"/>
        <w:gridCol w:w="2062"/>
        <w:gridCol w:w="156"/>
        <w:gridCol w:w="52"/>
        <w:gridCol w:w="1988"/>
        <w:gridCol w:w="208"/>
        <w:gridCol w:w="70"/>
        <w:gridCol w:w="1944"/>
        <w:gridCol w:w="256"/>
        <w:gridCol w:w="85"/>
      </w:tblGrid>
      <w:tr>
        <w:trPr>
          <w:trHeight w:val="258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mmigrants who were blown off course by a storm and landed in Plymouth were called the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ny established by Roger Williams and Anne Hutchinson  for reasons of religious freedom 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 who “saved” Jamestown from extinction  by saying only those who worked could eat w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ory that if a country’s wealth increased, all other country’s wealth decreased was called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r between the Native Americans and the Puritans was called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ion of the triangular trade that brought slaves to the New World was called the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York city  was once called 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uritans established what colony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glish seized the island at the base of the Hudson River’s mouth and called it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 tribal chief  who gave the Jamestown colonists food and helped them survive was cal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uritans were called Dissenters because the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readbasket of the colonies is 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quieu and Locke influenced what  American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an Edwards and George Whitefield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ericas, Africa, England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a Proprietary Col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a royal colony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stock comp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obac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elected legislative assembly in the New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religious colon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e of Burgesses is known for what and where 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Passage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Stuyvesant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Amsterdam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ermanent English sett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ntilism wants what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er colony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iel Bac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flower compact established 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English colonists begin to use sl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preached in the Great Awakening 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ot did what 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spucci did what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oly Experiment is what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that settled Maryland and w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that settled Pennsylvania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ch colony in North America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hy did England want colonies?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Locke influenced what?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Two ways that democracy grew in colonies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wo steps toward representative government  in coloni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limited colonies’ trade with other nations and why?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reat Awakening was led/preached by who?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re did the Puritans settle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ny Built on Smo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en Franklin did what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area had more peaceful relations with Native Americans and w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How did the Great awakening affect the 13 colonies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rida belonged to what country in the 1600’s?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nial symbol of the ideal man and wh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ny based on search for gold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what year was Jamestown settled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year did the Pilgrims land in Cape Cod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esquieu believed in what? </w:t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 Penn did what and is wha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kers belief involves w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 was created by whom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belief in mercantilism limit in the colonies?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Netherlands</w:t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 Location of 13 colonies on a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sts are who? And what do they want to 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 meetings are one of the steps towards what?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British colony that fails because it disappeared without a t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enters are who? And what do they want to do?</w:t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ortion of the triangular trade brought slaves to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sult of King Philip’s war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tems did the Columbian exchange bring to the colonies that positively affected the colonist’s survival in the New World?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New England noted for?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he Southern colonies noted for? </w:t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Massachusetts lost its charter to be a colony, a governor was appointed but he did what which resulted in his running away on  a ship back to England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f way covenant is about what?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ur trade in Quebec led to what kind of relationship with the Native Americans?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Locke advocated what?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wrote the Declaration of Independence? </w:t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 mercantilism how is wealth measured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 tribal chief  who gave the Pilgrims food and helped them survive was call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id Quebec belong to in the 17</w:t>
            </w:r>
            <w:r>
              <w:rPr>
                <w:vertAlign w:val="superscript"/>
              </w:rPr>
              <w:t>th</w:t>
            </w:r>
            <w:r>
              <w:rPr/>
              <w:t xml:space="preserve"> century?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was King Philip? And what did he do?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m, Mass is noted for wha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7:28:00Z</dcterms:created>
  <dc:creator>Laurel N. Desaulniers</dc:creator>
  <dc:description/>
  <cp:keywords/>
  <dc:language>en-US</dc:language>
  <cp:lastModifiedBy>default</cp:lastModifiedBy>
  <cp:lastPrinted>2009-08-27T20:11:00Z</cp:lastPrinted>
  <dcterms:modified xsi:type="dcterms:W3CDTF">2009-08-28T00:36:00Z</dcterms:modified>
  <cp:revision>4</cp:revision>
  <dc:subject/>
  <dc:title>Name: _______________________________                                                                         Review for Colonial Era </dc:title>
</cp:coreProperties>
</file>