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 PUBLIC "-//W3C//DTD HTML 4.01 Transitional//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&gt;&lt;head&gt;&lt;meta http-equiv="Content-Type" content="text/html; charset=UTF-8"&gt;&lt;title&gt;Time Line Project-test prep.doc&lt;/title&gt;&lt;style type="text/css" media="print"&gt;.hide{display:none}&lt;/style&gt;&lt;/head&gt;&lt;body style="margin: 0pt; padding: 0pt;"&gt;&lt;div class="hide"&gt;&lt;div style="border-bottom: thin solid rgb(238, 238, 238); padding: 4px 8px; background: rgb(255, 255, 204) none repeat scroll 0% 0%; -moz-background-clip: border; -moz-background-origin: padding; -moz-background-inline-policy: continuous; font-family: Arial,sans-serif;"&gt;&lt;a href="http://mail.google.com/mail/?view=att&amp;amp;th=122ec1929cbb08cb&amp;amp;attid=0.1&amp;amp;disp=attd&amp;amp;zw"&gt;Download the original attachment&lt;/a&gt;&lt;/div&gt;&lt;/div&gt;&lt;div style="margin: 1ex;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Time Line Project: &lt;a href="http://www.geocities.com/athens/pantheon/9910/" target="_blank"&gt;http://www.geocities.com/&lt;wbr&gt;athens/pantheon/9910/&lt;/a&gt;&lt;/font&gt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align="center"&gt;&lt;font size="5" face="Times New Roman"&gt;1400's - 1500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line&lt;/font&gt;&amp;nbsp;&lt;br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492 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ristopher Columbus makes the first of four voyages to the New Wor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ded by the Spanish Crown, seeking a western sea route to Asia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2, sailing the Santa Maria, he lands in the Bahamas, th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n outlying Japanese island. &amp;nbsp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494&lt;/b&gt;: Treaty of Tordesil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land, malaria, rich men, no gold &amp;nbsp;&amp;nbsp;&amp;nbsp;&amp;nbsp;&amp;nbsp;&amp;nbsp;&amp;nbsp;&amp;nbsp;&amp;nbsp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608&lt;/b&gt;: French establish colony at Quebec.&amp;nbsp; 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09&lt;/b&gt; - The Dutch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a Company sponsors a seven month voyage of exploration to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by Henry Hudson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13&lt;/b&gt; - A Dutch tr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is set up on lower Manhattan island and called New Netherl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ater called New York)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614&lt;/b&gt;: Tobacco cultivation introduced in Virginia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 of Burgesse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620&lt;/b&gt;: Plymouth Colony is founded.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 Mayflower Compact signed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ty families of Dutch colonists, sponsor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tch West India Company arrive in New York.&amp;nbsp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26&lt;/b&gt; - Peter Minu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utch colonist, buys Manhattan island from Native Americans for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lders (about $24) and names the island New Amsterdam. &lt;/font&gt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29&lt;/b&gt;: Mass. Bay f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ity Upon a Hil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for profi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oger Williams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 Harvard College is founded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638&lt;/b&gt;: Delaware founded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ristian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ople back into churc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y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672&lt;/b&gt;: Blue Laws: Connecticu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- first uprising against British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81 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ennsylvania is founded as William Penn, a Quaker, receives a Roy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with a large land grant from King Charles II.&lt;/font&gt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86&lt;/b&gt;: Dominion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unify Northern colo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rb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ce: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spended libertie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os left&amp;nbsp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692&lt;/b&gt;: The Salem Witch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s.&amp;nbsp;&lt;/font&gt;&amp;nbsp;&lt;br&gt;&amp;nbsp;&lt;br&gt;&amp;nbsp;&lt;br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 align="center"&gt;&lt;font size="5" face="Times New Roman"&gt;&lt;b&gt;1700 - 1750&lt;/b&gt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p&gt;&lt;font size="3" face="Times New Roman"&gt;&lt;b&gt;1700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reason, natural rights, deism (god made universe but does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The Great Migration&amp;nbsp; is the immigration of English to the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ies. The Anglo population in the English colonies in America re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5,000, with Boston (pop. 7000) as the largest city, followed by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 (pop. 5000). &amp;nbsp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720&lt;/b&gt;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Whitefield, Edwards, 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 - salvation for all, freedom to chose your fate, extreme piety, Div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it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732-1757&lt;/b&gt; - Benja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 publishes Poor Richard's Almanac, containing weather predi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or, proverbs and epigrams, selling nearly 10,000 copies per year.&lt;/font&gt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733&lt;/b&gt;: Georgia Colo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ed.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x on molasses, sugar, rum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trictly enforced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735&lt;/b&gt;: Zenger Trial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libel 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&lt;font size="3" face="Times New Roman"&gt;&lt;b&gt;1754&lt;/b&gt;-&lt;b&gt;1763&lt;/b&gt;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and Indian War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 - Over Ohio River Valley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Duquesn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George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to expel the French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 - British declare war on French. Native Americans help both sides.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754&lt;/b&gt;: Albany Plan of Union&amp;nbsp; - for defens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warrants to enforce Navig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763&lt;/b&gt;: Treaty of Paris 1763 ends the French and Indian War&amp;nbsp; -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 all territory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lamation of 1763 restricts settlement w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lachians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amp;nbsp;&amp;nbsp;&amp;nbsp;&amp;nbsp;&amp;nbsp;&amp;nbsp;&amp;nbsp;&amp;nbsp;&amp;nbsp;&amp;nbsp; Pontia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tribes organize against British movement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 SALUTORY NEGLECT END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lt;b&gt;1764&lt;/b&gt;: The Sugar&amp;nbsp;Tax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in debt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t Molasses Act in half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b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 Currency Act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ax on printed materials to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lonists do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rotests Stamp Act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We buy only from England, and deserve equal privilege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&gt;1766&lt;/b&gt;: Quartering Act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ax lead, paint, paper, glass, tea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colonies react by non-importation, Samuel Adams Circular letter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Governor of Mass suspends legislature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&gt;1770&lt;/b&gt;: The Boston Massacre.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 Golden Hill Massacre in NY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&gt;1772&lt;/b&gt;: Samuel Adams organizes the Committees of Correspondence.&amp;nbsp;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&amp;nbsp;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&lt;b&gt;1773&lt;/b&gt;: The Tea Act&amp;nbsp;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duces price to tea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ump tea into sea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lt;b&gt;1774&lt;/b&gt;: The Intolerable Act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loses port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 Massachusetts Government Act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olution starts 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amp;nbsp;&amp;nbsp;&amp;nbsp;&amp;nbsp;&amp;nbsp;&amp;nbsp;&amp;nbsp;&amp;nbsp;&amp;nbsp;&amp;nbsp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tinental Congress convenes.&amp;nbsp;On June 15, the Con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nanimously votes to appoint George Washington gene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mmander-in-chief of the new Continental Army.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&amp;nbsp;&amp;nbsp;&amp;nbsp;&amp;nbsp;&amp;nbsp;&amp;nbsp;&amp;nbsp;&amp;nbsp;&amp;nbsp;&amp;nbsp;&amp;nbsp;&amp;nbs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June 17, 1775 - The first major fight between British and American tro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s at Boston in the Battle of Bunker Hill.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1776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ay-The American revolution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et the much needed foreign support they had been hoping for. King Lo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VI of France commits one million dollars in arms and munitions. Sp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n also promises support.&lt;/font&gt;&amp;nbsp;&lt;br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 June -Thomas Jeffers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me others write the Declaration of Independence telling the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y the colonies are justified in revolting against King George III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July 4&lt;sup&gt;th&lt;/sup&gt; -The Con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mally endorses Jefferson's Declaration of Independence,&lt;/font&gt;&amp;nbsp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Project: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p&gt;&lt;font size="3" face="Times New Roman"&gt;Students will make a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ime line of 66 events that established the English in North Ame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nd led to the American Revolution &lt;/font&gt;&amp;nbsp;&lt;br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ol type="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Above are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most important events to know from 1600 to 1775. 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While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mportant to know every date, it is important to understand th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which events happen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Timelines hel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nderstand that order and the event in relation to others. 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You will b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n making a time line using the above events.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 some writing and drawing for this project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You will wor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6 teams that will create a time line for 8 events each. I will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teams and the 10 events to each team. When we have all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nes, we will create a huge one to go up in our room. Maybe the Hall &lt;/font&gt;&lt;font size="3" face="Wingdings"&gt;J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li&gt;&lt;font size="3" face="Times New Roman"&gt;Each time li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 horizontal in nature and be graded in 5 areas. Each event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ame, date, a paragraph explaining what happened, a drawing that expl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at happened, and be placed accurately on the horizontal line. &lt;/font&gt;&lt;/l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div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