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media/image2.wmf" ContentType="image/x-wmf"/>
  <Override PartName="/word/media/image3.wmf" ContentType="image/x-wmf"/>
  <Override PartName="/word/media/image8.jpeg" ContentType="image/jpeg"/>
  <Override PartName="/word/media/image4.wmf" ContentType="image/x-wmf"/>
  <Override PartName="/word/media/image5.png" ContentType="image/png"/>
  <Override PartName="/word/media/image6.wmf" ContentType="image/x-wmf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American History- Mrs. Desaulniers</w:t>
      </w:r>
    </w:p>
    <w:p>
      <w:pPr>
        <w:pStyle w:val="Normal"/>
        <w:jc w:val="center"/>
        <w:rPr>
          <w:b/>
          <w:b/>
        </w:rPr>
      </w:pPr>
      <w:r>
        <w:rPr>
          <w:b/>
        </w:rPr>
        <w:t>The Civil War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Name ________________________________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tandard(s)/Element(s) Addressed:</w:t>
      </w:r>
    </w:p>
    <w:p>
      <w:pPr>
        <w:pStyle w:val="Normal"/>
        <w:rPr/>
      </w:pPr>
      <w:r>
        <w:rPr/>
        <w:t>SSUSH9:  The student will identify key events, issues, and individuals relating to the causes, course, and consequences of the Civil W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sential Questions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.2pt;width:360pt;height:269.2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PowerPoint.Show.12" ShapeID="ole_rId2" DrawAspect="Content" ObjectID="_1248820770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Original 7 Confederate States ar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The last 4 ar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Border states are what and wh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West Virginia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Why was Maryland important to the Un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Mrs. Lincoln’s broth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Robert E. Lee’s nephe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257800</wp:posOffset>
            </wp:positionH>
            <wp:positionV relativeFrom="paragraph">
              <wp:posOffset>76200</wp:posOffset>
            </wp:positionV>
            <wp:extent cx="1714500" cy="1055370"/>
            <wp:effectExtent l="0" t="0" r="0" b="0"/>
            <wp:wrapTight wrapText="bothSides">
              <wp:wrapPolygon edited="0">
                <wp:start x="-118" y="193"/>
                <wp:lineTo x="-118" y="21206"/>
                <wp:lineTo x="21600" y="21206"/>
                <wp:lineTo x="21600" y="193"/>
                <wp:lineTo x="-118" y="193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055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5. Describe 4 resources the North could rely on.</w:t>
      </w:r>
    </w:p>
    <w:p>
      <w:pPr>
        <w:pStyle w:val="Normal"/>
        <w:rPr/>
      </w:pPr>
      <w:r>
        <w:rPr/>
        <w:tab/>
        <w:t>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257800</wp:posOffset>
            </wp:positionH>
            <wp:positionV relativeFrom="paragraph">
              <wp:posOffset>137795</wp:posOffset>
            </wp:positionV>
            <wp:extent cx="1803400" cy="1177925"/>
            <wp:effectExtent l="0" t="0" r="0" b="0"/>
            <wp:wrapTight wrapText="bothSides">
              <wp:wrapPolygon edited="0">
                <wp:start x="-111" y="169"/>
                <wp:lineTo x="-111" y="21423"/>
                <wp:lineTo x="21600" y="21423"/>
                <wp:lineTo x="21600" y="169"/>
                <wp:lineTo x="-111" y="169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1177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6. Describe the 3 resources the South could draw from</w:t>
      </w:r>
    </w:p>
    <w:p>
      <w:pPr>
        <w:pStyle w:val="Normal"/>
        <w:rPr/>
      </w:pPr>
      <w:r>
        <w:rPr/>
        <w:tab/>
        <w:t>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Northern goals for the war ar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Southern goals for the war ar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 War strategies for the </w:t>
      </w:r>
    </w:p>
    <w:p>
      <w:pPr>
        <w:pStyle w:val="Normal"/>
        <w:rPr/>
      </w:pPr>
      <w:r>
        <w:rPr/>
        <w:tab/>
        <w:t>A. South</w:t>
      </w:r>
    </w:p>
    <w:p>
      <w:pPr>
        <w:pStyle w:val="Normal"/>
        <w:rPr/>
      </w:pPr>
      <w:r>
        <w:rPr/>
        <w:tab/>
        <w:tab/>
        <w:t>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.. Nor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Battle of Bull Run</w:t>
      </w:r>
    </w:p>
    <w:p>
      <w:pPr>
        <w:pStyle w:val="Normal"/>
        <w:rPr/>
      </w:pPr>
      <w:r>
        <w:rPr/>
        <w:tab/>
        <w:t>When?</w:t>
      </w:r>
    </w:p>
    <w:p>
      <w:pPr>
        <w:pStyle w:val="Normal"/>
        <w:rPr/>
      </w:pPr>
      <w:r>
        <w:rPr/>
        <w:tab/>
        <w:t>Where?</w:t>
        <w:tab/>
      </w:r>
    </w:p>
    <w:p>
      <w:pPr>
        <w:pStyle w:val="Normal"/>
        <w:rPr/>
      </w:pPr>
      <w:r>
        <w:rPr/>
        <w:tab/>
        <w:t>Resul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“A holiday feeling in the air” means what?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99695</wp:posOffset>
            </wp:positionV>
            <wp:extent cx="1371600" cy="1371600"/>
            <wp:effectExtent l="0" t="0" r="0" b="0"/>
            <wp:wrapTight wrapText="bothSides">
              <wp:wrapPolygon edited="0">
                <wp:start x="18274" y="101"/>
                <wp:lineTo x="11733" y="1138"/>
                <wp:lineTo x="9759" y="1555"/>
                <wp:lineTo x="7371" y="3425"/>
                <wp:lineTo x="4879" y="3631"/>
                <wp:lineTo x="3008" y="4358"/>
                <wp:lineTo x="3008" y="5086"/>
                <wp:lineTo x="1555" y="6747"/>
                <wp:lineTo x="1034" y="7473"/>
                <wp:lineTo x="411" y="8408"/>
                <wp:lineTo x="-102" y="9032"/>
                <wp:lineTo x="411" y="9342"/>
                <wp:lineTo x="6540" y="10069"/>
                <wp:lineTo x="5917" y="10797"/>
                <wp:lineTo x="5189" y="11732"/>
                <wp:lineTo x="4669" y="13393"/>
                <wp:lineTo x="4566" y="13913"/>
                <wp:lineTo x="5084" y="15054"/>
                <wp:lineTo x="5189" y="16715"/>
                <wp:lineTo x="3633" y="18378"/>
                <wp:lineTo x="1450" y="19935"/>
                <wp:lineTo x="1555" y="20144"/>
                <wp:lineTo x="3008" y="21494"/>
                <wp:lineTo x="3113" y="21494"/>
                <wp:lineTo x="13602" y="21494"/>
                <wp:lineTo x="16198" y="21181"/>
                <wp:lineTo x="16300" y="20350"/>
                <wp:lineTo x="14640" y="20040"/>
                <wp:lineTo x="14017" y="19105"/>
                <wp:lineTo x="13289" y="18378"/>
                <wp:lineTo x="12874" y="16613"/>
                <wp:lineTo x="12458" y="15989"/>
                <wp:lineTo x="11523" y="14847"/>
                <wp:lineTo x="11421" y="13706"/>
                <wp:lineTo x="12043" y="13393"/>
                <wp:lineTo x="12979" y="12458"/>
                <wp:lineTo x="12874" y="11732"/>
                <wp:lineTo x="13602" y="10069"/>
                <wp:lineTo x="14534" y="8408"/>
                <wp:lineTo x="21600" y="516"/>
                <wp:lineTo x="21600" y="205"/>
                <wp:lineTo x="20456" y="101"/>
                <wp:lineTo x="18274" y="101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11. Union Blockade is what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How did it hurt the Sout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  Prices of Southern goo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 xml:space="preserve">                          </w:t>
      </w:r>
      <w:r>
        <w:rPr/>
        <w:t>Seizing of Union sea vesse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. Eastern theater is what part of the country? </w:t>
      </w:r>
    </w:p>
    <w:p>
      <w:pPr>
        <w:pStyle w:val="Normal"/>
        <w:ind w:firstLine="720"/>
        <w:rPr/>
      </w:pPr>
      <w:r>
        <w:rPr/>
        <w:t>Gen. George McClell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rmy of the Potoma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Why was McClellan criticized?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3. Western Theater is what part of the country? </w:t>
      </w:r>
    </w:p>
    <w:p>
      <w:pPr>
        <w:pStyle w:val="Normal"/>
        <w:rPr/>
      </w:pPr>
      <w:r>
        <w:rPr/>
        <w:tab/>
        <w:t>General Ulysses S. Gra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Fort Henry and Fort Donels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14. Battle of Shiloh</w:t>
      </w:r>
    </w:p>
    <w:p>
      <w:pPr>
        <w:pStyle w:val="Normal"/>
        <w:rPr/>
      </w:pPr>
      <w:r>
        <w:rPr/>
        <w:tab/>
        <w:t xml:space="preserve">What happened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resul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war casual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What does Grant almost win?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>15. Capture of New Orleans</w:t>
      </w:r>
    </w:p>
    <w:p>
      <w:pPr>
        <w:pStyle w:val="Normal"/>
        <w:rPr/>
      </w:pPr>
      <w:r>
        <w:rPr/>
        <w:tab/>
        <w:t>David Farrag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April, 1862 what happens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Why was complete control of the Mississippi important for the Nort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Second Battle of Bull Run</w:t>
      </w:r>
    </w:p>
    <w:p>
      <w:pPr>
        <w:pStyle w:val="Normal"/>
        <w:ind w:firstLine="720"/>
        <w:rPr/>
      </w:pPr>
      <w:r>
        <w:rPr/>
        <w:tab/>
      </w:r>
    </w:p>
    <w:p>
      <w:pPr>
        <w:pStyle w:val="Normal"/>
        <w:ind w:left="720" w:firstLine="720"/>
        <w:rPr/>
      </w:pPr>
      <w:r>
        <w:rPr/>
        <w:t xml:space="preserve">Gen. John Pope does what?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ab/>
      </w:r>
    </w:p>
    <w:p>
      <w:pPr>
        <w:pStyle w:val="Normal"/>
        <w:ind w:firstLine="720"/>
        <w:rPr/>
      </w:pPr>
      <w:r>
        <w:rPr/>
        <w:tab/>
        <w:t>2 reasons why the Union was defeated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372100</wp:posOffset>
            </wp:positionH>
            <wp:positionV relativeFrom="paragraph">
              <wp:posOffset>114300</wp:posOffset>
            </wp:positionV>
            <wp:extent cx="1443355" cy="2011680"/>
            <wp:effectExtent l="0" t="0" r="0" b="0"/>
            <wp:wrapTight wrapText="bothSides">
              <wp:wrapPolygon edited="0">
                <wp:start x="-132" y="0"/>
                <wp:lineTo x="-132" y="21492"/>
                <wp:lineTo x="21554" y="21492"/>
                <wp:lineTo x="21554" y="0"/>
                <wp:lineTo x="-132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3355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>17. Battle of Antietam</w:t>
      </w:r>
    </w:p>
    <w:p>
      <w:pPr>
        <w:pStyle w:val="Normal"/>
        <w:rPr/>
      </w:pPr>
      <w:r>
        <w:rPr/>
        <w:tab/>
        <w:t>March of Robert E. Le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eptember 17, 18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# kill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Results of the batt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“the slows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 Foreign Intervention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General Lee’s defeat at Antietam dissolves what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9. What is a casualty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 xml:space="preserve">Soldiers wrote name on what and why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0. Do black soldiers fight in the Civil War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 Battle of Fredericksburg</w:t>
      </w:r>
    </w:p>
    <w:p>
      <w:pPr>
        <w:pStyle w:val="Normal"/>
        <w:rPr/>
      </w:pPr>
      <w:r>
        <w:rPr/>
        <w:tab/>
        <w:t>Who is a “a little dim-witted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On December 13, 1862 what happen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Why did the Union fai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Results of the batt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 Battle of Chancellorsville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How did Lee defeat the Un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Results of the batt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at happens to Gen. Stonewall Jackso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3. Emancipation Proclamation says what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 Battle of Gettysburg</w:t>
      </w:r>
    </w:p>
    <w:p>
      <w:pPr>
        <w:pStyle w:val="Normal"/>
        <w:rPr/>
      </w:pPr>
      <w:r>
        <w:rPr/>
        <w:tab/>
        <w:t>June, 18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Gen. George Me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Gen. George Picket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ickett’s Char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escribe the final resul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5. Gettysburg Address says what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. Vicksburg</w:t>
      </w:r>
    </w:p>
    <w:p>
      <w:pPr>
        <w:pStyle w:val="Normal"/>
        <w:rPr/>
      </w:pPr>
      <w:r>
        <w:rPr/>
        <w:tab/>
        <w:t>Importance to the Confedera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Grant’s strateg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results of the batt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What is finally split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. Ulysses S. Gra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elieved in what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de what?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28600</wp:posOffset>
            </wp:positionH>
            <wp:positionV relativeFrom="paragraph">
              <wp:posOffset>114300</wp:posOffset>
            </wp:positionV>
            <wp:extent cx="1014730" cy="1981200"/>
            <wp:effectExtent l="0" t="0" r="0" b="0"/>
            <wp:wrapTight wrapText="bothSides">
              <wp:wrapPolygon edited="0">
                <wp:start x="3227" y="0"/>
                <wp:lineTo x="2217" y="6642"/>
                <wp:lineTo x="1007" y="8305"/>
                <wp:lineTo x="399" y="9965"/>
                <wp:lineTo x="-195" y="21492"/>
                <wp:lineTo x="15743" y="21492"/>
                <wp:lineTo x="16546" y="21388"/>
                <wp:lineTo x="15944" y="20974"/>
                <wp:lineTo x="14532" y="18274"/>
                <wp:lineTo x="18570" y="16819"/>
                <wp:lineTo x="18570" y="16613"/>
                <wp:lineTo x="19780" y="15365"/>
                <wp:lineTo x="19780" y="13288"/>
                <wp:lineTo x="20790" y="11834"/>
                <wp:lineTo x="20790" y="11628"/>
                <wp:lineTo x="21600" y="8823"/>
                <wp:lineTo x="21600" y="8305"/>
                <wp:lineTo x="19982" y="6332"/>
                <wp:lineTo x="17962" y="5397"/>
                <wp:lineTo x="16144" y="4982"/>
                <wp:lineTo x="10087" y="1763"/>
                <wp:lineTo x="4639" y="0"/>
                <wp:lineTo x="3227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13" r="-2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28. “March to Sea”</w:t>
      </w:r>
    </w:p>
    <w:p>
      <w:pPr>
        <w:pStyle w:val="Normal"/>
        <w:ind w:firstLine="720"/>
        <w:rPr/>
      </w:pPr>
      <w:r>
        <w:rPr/>
        <w:t>Gen. William Sherm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# of troop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ath of destru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29.  March to Richmond</w:t>
      </w:r>
    </w:p>
    <w:p>
      <w:pPr>
        <w:pStyle w:val="Normal"/>
        <w:rPr/>
      </w:pPr>
      <w:r>
        <w:rPr/>
        <w:t xml:space="preserve">                       </w:t>
      </w:r>
      <w:r>
        <w:rPr/>
        <w:t>Grant “hammers away” at Richmond and General Lee and what happen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 xml:space="preserve">           </w:t>
      </w:r>
      <w:r>
        <w:rPr/>
        <w:t>On April 9, 1865 what does Lee d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. Appomattox Court House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28600</wp:posOffset>
            </wp:positionH>
            <wp:positionV relativeFrom="paragraph">
              <wp:posOffset>635</wp:posOffset>
            </wp:positionV>
            <wp:extent cx="1223645" cy="1828800"/>
            <wp:effectExtent l="0" t="0" r="0" b="0"/>
            <wp:wrapTight wrapText="bothSides">
              <wp:wrapPolygon edited="0">
                <wp:start x="-188" y="0"/>
                <wp:lineTo x="-188" y="21463"/>
                <wp:lineTo x="21600" y="21463"/>
                <wp:lineTo x="21600" y="0"/>
                <wp:lineTo x="-188" y="0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364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hanging="0"/>
        <w:rPr/>
      </w:pPr>
      <w:r>
        <w:rPr/>
        <w:t>Grant’s terms of surrender</w:t>
      </w:r>
    </w:p>
    <w:p>
      <w:pPr>
        <w:pStyle w:val="Normal"/>
        <w:ind w:left="720" w:hanging="0"/>
        <w:rPr/>
      </w:pPr>
      <w:r>
        <w:rPr/>
        <w:tab/>
        <w:t>1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ab/>
        <w:t>2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ab/>
        <w:t>3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. Capture of Jefferson Davis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Georg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imprison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a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32. Why did the North Win?</w:t>
      </w:r>
    </w:p>
    <w:tbl>
      <w:tblPr>
        <w:tblW w:w="954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"/>
        <w:gridCol w:w="4264"/>
        <w:gridCol w:w="4140"/>
      </w:tblGrid>
      <w:tr>
        <w:trPr>
          <w:trHeight w:val="27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rth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uth</w:t>
            </w:r>
          </w:p>
        </w:tc>
      </w:tr>
      <w:tr>
        <w:trPr>
          <w:trHeight w:val="27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mi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anc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dustry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conom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3. Homestead Act of 1862 helped the North by doing what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mmary: In a nutshell, why did the North win?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ecasting: What is the next BIG QUESTION? 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800100</wp:posOffset>
            </wp:positionH>
            <wp:positionV relativeFrom="paragraph">
              <wp:posOffset>86995</wp:posOffset>
            </wp:positionV>
            <wp:extent cx="2533650" cy="3124200"/>
            <wp:effectExtent l="0" t="0" r="0" b="0"/>
            <wp:wrapTight wrapText="bothSides">
              <wp:wrapPolygon edited="0">
                <wp:start x="-78" y="0"/>
                <wp:lineTo x="-78" y="21529"/>
                <wp:lineTo x="21600" y="21529"/>
                <wp:lineTo x="21600" y="0"/>
                <wp:lineTo x="-78" y="0"/>
              </wp:wrapPolygon>
            </wp:wrapTight>
            <wp:docPr id="7" name="Image7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0</wp:posOffset>
                </wp:positionH>
                <wp:positionV relativeFrom="paragraph">
                  <wp:posOffset>26035</wp:posOffset>
                </wp:positionV>
                <wp:extent cx="3086100" cy="2971800"/>
                <wp:effectExtent l="1204595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2971800"/>
                        </a:xfrm>
                        <a:prstGeom prst="wedgeEllipseCallout">
                          <a:avLst>
                            <a:gd name="adj1" fmla="val -88273"/>
                            <a:gd name="adj2" fmla="val -1961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n 1861, the war had just begun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n 1862, we fought our way on thru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In 1863, Lincoln made the slaves free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In 1864, the war was almost o’er,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n 1865, Lincoln was no longer alive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2.05pt;width:242.95pt;height:23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In 1861, the war had just begun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In 1862, we fought our way on thru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In 1863, Lincoln made the slaves free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In 1864, the war was almost o’er,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In 1865, Lincoln was no longer alive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</w:r>
    </w:p>
    <w:sectPr>
      <w:type w:val="nextPage"/>
      <w:pgSz w:w="12240" w:h="15840"/>
      <w:pgMar w:left="54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png"/><Relationship Id="rId8" Type="http://schemas.openxmlformats.org/officeDocument/2006/relationships/image" Target="media/image6.wmf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hyperlink" Target="file:///../cwphtml/thumbnails/Thumbs52.htm%00&#22649;&#62593;&#7483;&#18559;&#11439;&#23938;&#34244;&#25383;%00%00&#43941;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4T19:50:00Z</dcterms:created>
  <dc:creator>George Maruska</dc:creator>
  <dc:description/>
  <cp:keywords/>
  <dc:language>en-US</dc:language>
  <cp:lastModifiedBy>default</cp:lastModifiedBy>
  <cp:lastPrinted>2009-01-03T12:42:00Z</cp:lastPrinted>
  <dcterms:modified xsi:type="dcterms:W3CDTF">2009-01-03T17:51:00Z</dcterms:modified>
  <cp:revision>6</cp:revision>
  <dc:subject/>
  <dc:title>American History</dc:title>
</cp:coreProperties>
</file>