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merican History- Mrs. Desaulni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Civil W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Name _____________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dard(s)/Element(s) Addressed:</w:t>
      </w:r>
    </w:p>
    <w:p>
      <w:pPr>
        <w:pStyle w:val="Normal"/>
        <w:rPr/>
      </w:pPr>
      <w:r>
        <w:rPr/>
        <w:t>SSUSH9:  The student will identify key events, issues, and individuals relating to the causes, course, and consequences of the Civi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Question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2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2133213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iginal 7 Confederate States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e last 4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order states are what and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est Virgin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Maryland important to the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rs. Lincoln’s br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obert E. Lee’s neph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76200</wp:posOffset>
            </wp:positionV>
            <wp:extent cx="1714500" cy="1055370"/>
            <wp:effectExtent l="0" t="0" r="0" b="0"/>
            <wp:wrapTight wrapText="bothSides">
              <wp:wrapPolygon edited="0">
                <wp:start x="-118" y="193"/>
                <wp:lineTo x="-118" y="21206"/>
                <wp:lineTo x="21600" y="21206"/>
                <wp:lineTo x="21600" y="193"/>
                <wp:lineTo x="-118" y="1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 Describe 4 resources the North could rely on.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37795</wp:posOffset>
            </wp:positionV>
            <wp:extent cx="1803400" cy="1177925"/>
            <wp:effectExtent l="0" t="0" r="0" b="0"/>
            <wp:wrapTight wrapText="bothSides">
              <wp:wrapPolygon edited="0">
                <wp:start x="-111" y="169"/>
                <wp:lineTo x="-111" y="21423"/>
                <wp:lineTo x="21600" y="21423"/>
                <wp:lineTo x="21600" y="169"/>
                <wp:lineTo x="-111" y="16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 Describe the 3 resources the South could draw from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Northern goals for the war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outhern goals for the war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ar strategies for the </w:t>
      </w:r>
    </w:p>
    <w:p>
      <w:pPr>
        <w:pStyle w:val="Normal"/>
        <w:rPr/>
      </w:pPr>
      <w:r>
        <w:rPr/>
        <w:tab/>
        <w:t>A. South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.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attle of Bull Run</w:t>
      </w:r>
    </w:p>
    <w:p>
      <w:pPr>
        <w:pStyle w:val="Normal"/>
        <w:rPr/>
      </w:pPr>
      <w:r>
        <w:rPr/>
        <w:tab/>
        <w:t>When?</w:t>
      </w:r>
    </w:p>
    <w:p>
      <w:pPr>
        <w:pStyle w:val="Normal"/>
        <w:rPr/>
      </w:pPr>
      <w:r>
        <w:rPr/>
        <w:tab/>
        <w:t>Where?</w:t>
        <w:tab/>
      </w:r>
    </w:p>
    <w:p>
      <w:pPr>
        <w:pStyle w:val="Normal"/>
        <w:rPr/>
      </w:pPr>
      <w:r>
        <w:rPr/>
        <w:tab/>
        <w:t>Res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A holiday feeling in the air” means what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1371600" cy="1371600"/>
            <wp:effectExtent l="0" t="0" r="0" b="0"/>
            <wp:wrapTight wrapText="bothSides">
              <wp:wrapPolygon edited="0">
                <wp:start x="18274" y="101"/>
                <wp:lineTo x="11733" y="1138"/>
                <wp:lineTo x="9759" y="1555"/>
                <wp:lineTo x="7371" y="3425"/>
                <wp:lineTo x="4879" y="3631"/>
                <wp:lineTo x="3008" y="4358"/>
                <wp:lineTo x="3008" y="5086"/>
                <wp:lineTo x="1555" y="6747"/>
                <wp:lineTo x="1034" y="7473"/>
                <wp:lineTo x="411" y="8408"/>
                <wp:lineTo x="-102" y="9032"/>
                <wp:lineTo x="411" y="9342"/>
                <wp:lineTo x="6540" y="10069"/>
                <wp:lineTo x="5917" y="10797"/>
                <wp:lineTo x="5189" y="11732"/>
                <wp:lineTo x="4669" y="13393"/>
                <wp:lineTo x="4566" y="13913"/>
                <wp:lineTo x="5084" y="15054"/>
                <wp:lineTo x="5189" y="16715"/>
                <wp:lineTo x="3633" y="18378"/>
                <wp:lineTo x="1450" y="19935"/>
                <wp:lineTo x="1555" y="20144"/>
                <wp:lineTo x="3008" y="21494"/>
                <wp:lineTo x="3113" y="21494"/>
                <wp:lineTo x="13602" y="21494"/>
                <wp:lineTo x="16198" y="21181"/>
                <wp:lineTo x="16300" y="20350"/>
                <wp:lineTo x="14640" y="20040"/>
                <wp:lineTo x="14017" y="19105"/>
                <wp:lineTo x="13289" y="18378"/>
                <wp:lineTo x="12874" y="16613"/>
                <wp:lineTo x="12458" y="15989"/>
                <wp:lineTo x="11523" y="14847"/>
                <wp:lineTo x="11421" y="13706"/>
                <wp:lineTo x="12043" y="13393"/>
                <wp:lineTo x="12979" y="12458"/>
                <wp:lineTo x="12874" y="11732"/>
                <wp:lineTo x="13602" y="10069"/>
                <wp:lineTo x="14534" y="8408"/>
                <wp:lineTo x="21600" y="516"/>
                <wp:lineTo x="21600" y="205"/>
                <wp:lineTo x="20456" y="101"/>
                <wp:lineTo x="18274" y="10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1. Union Blockade i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id it hurt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Prices of Southern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</w:t>
      </w:r>
      <w:r>
        <w:rPr/>
        <w:t>Seizing of Union sea vess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Eastern theater is what part of the country? </w:t>
      </w:r>
    </w:p>
    <w:p>
      <w:pPr>
        <w:pStyle w:val="Normal"/>
        <w:ind w:firstLine="720"/>
        <w:rPr/>
      </w:pPr>
      <w:r>
        <w:rPr/>
        <w:t>Gen. George McClel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rmy of the Potom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McClellan criticized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estern Theater is what part of the country? </w:t>
      </w:r>
    </w:p>
    <w:p>
      <w:pPr>
        <w:pStyle w:val="Normal"/>
        <w:rPr/>
      </w:pPr>
      <w:r>
        <w:rPr/>
        <w:tab/>
        <w:t>General Ulysses S.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t Henry and Fort Done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4. Battle of Shiloh</w:t>
      </w:r>
    </w:p>
    <w:p>
      <w:pPr>
        <w:pStyle w:val="Normal"/>
        <w:rPr/>
      </w:pPr>
      <w:r>
        <w:rPr/>
        <w:tab/>
        <w:t xml:space="preserve">What happen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ar casual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does Grant almost win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5. Capture of New Orleans</w:t>
      </w:r>
    </w:p>
    <w:p>
      <w:pPr>
        <w:pStyle w:val="Normal"/>
        <w:rPr/>
      </w:pPr>
      <w:r>
        <w:rPr/>
        <w:tab/>
        <w:t>David Farrag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pril, 1862 what happe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was complete control of the Mississippi important for the N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econd Battle of Bull Run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 xml:space="preserve">Gen. John Pope does what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2 reasons why the Union was defeat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1443355" cy="2011680"/>
            <wp:effectExtent l="0" t="0" r="0" b="0"/>
            <wp:wrapTight wrapText="bothSides">
              <wp:wrapPolygon edited="0">
                <wp:start x="-132" y="0"/>
                <wp:lineTo x="-132" y="21492"/>
                <wp:lineTo x="21554" y="21492"/>
                <wp:lineTo x="21554" y="0"/>
                <wp:lineTo x="-1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7. Battle of Antietam</w:t>
      </w:r>
    </w:p>
    <w:p>
      <w:pPr>
        <w:pStyle w:val="Normal"/>
        <w:rPr/>
      </w:pPr>
      <w:r>
        <w:rPr/>
        <w:tab/>
        <w:t>March of Robert E. 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ptember 17, 1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the slow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Foreign Intervention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General Lee’s defeat at Antietam dissolve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What is a casualt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Soldiers wrote name on what and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Do black soldiers fight in the Civil W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Battle of Fredericksburg</w:t>
      </w:r>
    </w:p>
    <w:p>
      <w:pPr>
        <w:pStyle w:val="Normal"/>
        <w:rPr/>
      </w:pPr>
      <w:r>
        <w:rPr/>
        <w:tab/>
        <w:t>Who is a “a little dim-witt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December 13, 1862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id the Union f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Battle of Chancellorsvil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How did Lee defeat the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happens to Gen. Stonewall Jacks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Emancipation Proclamation say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Battle of Gettysburg</w:t>
      </w:r>
    </w:p>
    <w:p>
      <w:pPr>
        <w:pStyle w:val="Normal"/>
        <w:rPr/>
      </w:pPr>
      <w:r>
        <w:rPr/>
        <w:tab/>
        <w:t>June, 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. George Me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. George Pick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ickett’s Ch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cribe the fin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Gettysburg Address say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Vicksburg</w:t>
      </w:r>
    </w:p>
    <w:p>
      <w:pPr>
        <w:pStyle w:val="Normal"/>
        <w:rPr/>
      </w:pPr>
      <w:r>
        <w:rPr/>
        <w:tab/>
        <w:t>Importance to the Confede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rant’s strate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finally spl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Ulysses S.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ieved in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e what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014730" cy="1981200"/>
            <wp:effectExtent l="0" t="0" r="0" b="0"/>
            <wp:wrapTight wrapText="bothSides">
              <wp:wrapPolygon edited="0">
                <wp:start x="3227" y="0"/>
                <wp:lineTo x="2217" y="6642"/>
                <wp:lineTo x="1007" y="8305"/>
                <wp:lineTo x="399" y="9965"/>
                <wp:lineTo x="-195" y="21492"/>
                <wp:lineTo x="15743" y="21492"/>
                <wp:lineTo x="16546" y="21388"/>
                <wp:lineTo x="15944" y="20974"/>
                <wp:lineTo x="14532" y="18274"/>
                <wp:lineTo x="18570" y="16819"/>
                <wp:lineTo x="18570" y="16613"/>
                <wp:lineTo x="19780" y="15365"/>
                <wp:lineTo x="19780" y="13288"/>
                <wp:lineTo x="20790" y="11834"/>
                <wp:lineTo x="20790" y="11628"/>
                <wp:lineTo x="21600" y="8823"/>
                <wp:lineTo x="21600" y="8305"/>
                <wp:lineTo x="19982" y="6332"/>
                <wp:lineTo x="17962" y="5397"/>
                <wp:lineTo x="16144" y="4982"/>
                <wp:lineTo x="10087" y="1763"/>
                <wp:lineTo x="4639" y="0"/>
                <wp:lineTo x="32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8. “March to Sea”</w:t>
      </w:r>
    </w:p>
    <w:p>
      <w:pPr>
        <w:pStyle w:val="Normal"/>
        <w:ind w:firstLine="720"/>
        <w:rPr/>
      </w:pPr>
      <w:r>
        <w:rPr/>
        <w:t>Gen. William She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of tro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th of de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29.  March to Richmond</w:t>
      </w:r>
    </w:p>
    <w:p>
      <w:pPr>
        <w:pStyle w:val="Normal"/>
        <w:rPr/>
      </w:pPr>
      <w:r>
        <w:rPr/>
        <w:t xml:space="preserve">                       </w:t>
      </w:r>
      <w:r>
        <w:rPr/>
        <w:t>Grant “hammers away” at Richmond and General Lee and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>On April 9, 1865 what does Le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Appomattox Court Hou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223645" cy="1828800"/>
            <wp:effectExtent l="0" t="0" r="0" b="0"/>
            <wp:wrapTight wrapText="bothSides">
              <wp:wrapPolygon edited="0">
                <wp:start x="-188" y="0"/>
                <wp:lineTo x="-188" y="21463"/>
                <wp:lineTo x="21600" y="21463"/>
                <wp:lineTo x="21600" y="0"/>
                <wp:lineTo x="-18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  <w:t>Grant’s terms of surrender</w:t>
      </w:r>
    </w:p>
    <w:p>
      <w:pPr>
        <w:pStyle w:val="Normal"/>
        <w:ind w:left="720" w:hanging="0"/>
        <w:rPr/>
      </w:pPr>
      <w:r>
        <w:rPr/>
        <w:tab/>
        <w:t>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Capture of Jefferson Davi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or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priso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2. Why did the North Win?</w:t>
      </w:r>
    </w:p>
    <w:tbl>
      <w:tblPr>
        <w:tblW w:w="95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264"/>
        <w:gridCol w:w="4140"/>
      </w:tblGrid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</w:t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st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Homestead Act of 1862 helped the North by doing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In a nutshell, why did the North win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ecasting: What is the next BIG QUESTION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86995</wp:posOffset>
            </wp:positionV>
            <wp:extent cx="2533650" cy="3124200"/>
            <wp:effectExtent l="0" t="0" r="0" b="0"/>
            <wp:wrapTight wrapText="bothSides">
              <wp:wrapPolygon edited="0">
                <wp:start x="-78" y="0"/>
                <wp:lineTo x="-78" y="21529"/>
                <wp:lineTo x="21600" y="21529"/>
                <wp:lineTo x="21600" y="0"/>
                <wp:lineTo x="-78" y="0"/>
              </wp:wrapPolygon>
            </wp:wrapTight>
            <wp:docPr id="7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3086100" cy="2971800"/>
                <wp:effectExtent l="120459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71800"/>
                        </a:xfrm>
                        <a:prstGeom prst="wedgeEllipseCallout">
                          <a:avLst>
                            <a:gd name="adj1" fmla="val -88273"/>
                            <a:gd name="adj2" fmla="val -19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1, the war had just begu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2, we fought our way on thru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 1863, Lincoln made the slaves fre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 1864, the war was almost o’er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5, Lincoln was no longer aliv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05pt;width:24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1, the war had just begun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2, we fought our way on thru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 1863, Lincoln made the slaves free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 1864, the war was almost o’er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5, Lincoln was no longer aliv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type w:val="nextPage"/>
      <w:pgSz w:w="12240" w:h="15840"/>
      <w:pgMar w:left="5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file:///../cwphtml/thumbnails/Thumbs52.htm%00&#22649;&#62593;&#7483;&#18559;&#11439;&#23938;&#34244;&#25383;%00%00&#43941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9:50:00Z</dcterms:created>
  <dc:creator>George Maruska</dc:creator>
  <dc:description/>
  <cp:keywords/>
  <dc:language>en-US</dc:language>
  <cp:lastModifiedBy>default</cp:lastModifiedBy>
  <cp:lastPrinted>2009-01-03T12:42:00Z</cp:lastPrinted>
  <dcterms:modified xsi:type="dcterms:W3CDTF">2009-01-03T17:51:00Z</dcterms:modified>
  <cp:revision>6</cp:revision>
  <dc:subject/>
  <dc:title>American History</dc:title>
</cp:coreProperties>
</file>