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American History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The 1920’s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i/>
          <w:i/>
          <w:sz w:val="24"/>
        </w:rPr>
      </w:pPr>
      <w:r>
        <w:rPr>
          <w:sz w:val="24"/>
        </w:rPr>
        <w:t>Name _________________________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Election of 1920 (candidates, parties, and results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Republican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Democrat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“</w:t>
      </w:r>
      <w:r>
        <w:rPr>
          <w:sz w:val="24"/>
        </w:rPr>
        <w:t>a return to normalcy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front porch campaig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The Harding Presidency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ab/>
        <w:t>“the best and the brightest”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20"/>
        <w:rPr>
          <w:sz w:val="22"/>
          <w:szCs w:val="22"/>
        </w:rPr>
      </w:pPr>
      <w:r>
        <w:rPr>
          <w:sz w:val="22"/>
          <w:szCs w:val="22"/>
        </w:rPr>
        <w:t>Charles Evans Hughes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ab/>
        <w:t>William Hays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ab/>
        <w:t>James J. Davis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ab/>
        <w:t>Herbert Hoover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ab/>
        <w:t>Edwin Denby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ab/>
        <w:t>Albert Fall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ab/>
        <w:t>John Weeks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ab/>
        <w:t>Andrew Mellon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ab/>
        <w:t>Harry Daugherty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ab/>
        <w:t>Henry Wallace</w:t>
      </w:r>
    </w:p>
    <w:p>
      <w:pPr>
        <w:pStyle w:val="Normal"/>
        <w:widowControl w:val="false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Issues that need to be addressed by Harding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Ohio Gang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Harry Daughert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Thomas Miller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Charles Forbe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Veterans Bureau Scandal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What was happening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Harding’s respons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Result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“</w:t>
      </w:r>
      <w:r>
        <w:rPr>
          <w:sz w:val="24"/>
        </w:rPr>
        <w:t>Bootlegger” Scandal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What happened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Harding’s respons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Result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lien Property Scandal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What happened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Mone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Result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Teapot Dome Scandal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Albert Fall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What happened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Briber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Result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Harding’s death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What was his conditio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Where and how did he di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Rumors?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Calvin Coolidg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What was unique about Coolidge’s swearing i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presidency “like a business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rogressive Party- candidates for the Election of 1924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Election of 1924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Republican candidat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Democrat candidat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Progressive candidat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How were the Progressives successful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Who won?</w:t>
      </w:r>
    </w:p>
    <w:p>
      <w:pPr>
        <w:pStyle w:val="Normal"/>
        <w:widowControl w:val="false"/>
        <w:tabs>
          <w:tab w:val="clear" w:pos="720"/>
          <w:tab w:val="left" w:pos="321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321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321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3210" w:leader="none"/>
        </w:tabs>
        <w:rPr>
          <w:sz w:val="24"/>
        </w:rPr>
      </w:pPr>
      <w:r>
        <w:rPr>
          <w:sz w:val="24"/>
        </w:rPr>
        <w:t>Soviet Union</w:t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American aid to Russia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Kellog-Briand Pac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disarmamen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rohibiti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18th Amendmen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bootlegger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speakeas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21st Amendmen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Organized Crim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Al Capon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omen’s Rights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19th Amendmen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How did women’s lives become easier in the 1920’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Rural v. Suburbs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How was WWI good for business and the economy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How did the growth of the economy shift where people lived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housing industry boom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consolidati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chain store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The Automobile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Henry Ford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assembly lin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Model 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Model A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General Motor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How did the boom in the automobile industry help to expand other parts of the economy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Immigrati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Why did millions flee Europ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moving Wes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Quota System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Why were Mexican excluded from the quota system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y did labor unions demand the Quota System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Red Scar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copes Trial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Charles Darwin’s theory of evoluti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John Scope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Ku Klux Kla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Movies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Hollywood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talki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“</w:t>
      </w:r>
      <w:r>
        <w:rPr>
          <w:sz w:val="24"/>
        </w:rPr>
        <w:t>The Jazz Singer”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Al Jols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cademy Award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“Wings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alt Disne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Mortimer Mous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Radio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Dr. Frank Conrad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first radio broadcas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KDKA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“</w:t>
      </w:r>
      <w:r>
        <w:rPr>
          <w:sz w:val="24"/>
        </w:rPr>
        <w:t>Ma Perkins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Amos and And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Harlem Renaissanc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Roots of the Harlem Renaissanc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Carl Van Vechte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ab/>
      </w:r>
      <w:r>
        <w:rPr>
          <w:i/>
          <w:sz w:val="24"/>
        </w:rPr>
        <w:t>Nigger Heaven</w:t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Louis Armstrong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Robert Johns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Claude McKa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New York Renaissance Basketball Team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ports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Knute Rockn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l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Red Grange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Babe Ruth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Lou Gehrig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1927 Yankees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Jack Dempse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Bill Tilde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Bobby Jone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Olympic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F. Scott Fitzgerald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ind w:firstLine="720"/>
        <w:rPr>
          <w:i/>
          <w:i/>
          <w:sz w:val="24"/>
        </w:rPr>
      </w:pPr>
      <w:r>
        <w:rPr>
          <w:i/>
          <w:sz w:val="24"/>
        </w:rPr>
        <w:t>The Great Gatsby</w:t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Ernest Hemingwa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i/>
          <w:i/>
          <w:sz w:val="24"/>
        </w:rPr>
      </w:pPr>
      <w:r>
        <w:rPr>
          <w:sz w:val="24"/>
        </w:rPr>
        <w:tab/>
      </w:r>
      <w:r>
        <w:rPr>
          <w:i/>
          <w:sz w:val="24"/>
        </w:rPr>
        <w:t>A Farewell to Arms</w:t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“</w:t>
      </w:r>
      <w:r>
        <w:rPr>
          <w:sz w:val="24"/>
        </w:rPr>
        <w:t>The Flapper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Fashion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fad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1920’s fashi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Harry Houdini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Charles Lindburgh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The Charlest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Election of 1928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Republica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Democra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Herbert Hoover’s promise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Who wo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1920’s Economy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installment buying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stock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tock Marke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bull marke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bear marke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eptember 3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October 24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October 28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tock Market Crash of 1929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Black Tuesda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The Great Depressi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Massive Unemploymen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Soup line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Makeshift home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Migrant worker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Dust Bowl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Hoover’s response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firstLine="720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A Chicken in Every Pot”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94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23:22:00Z</dcterms:created>
  <dc:creator>Unknown</dc:creator>
  <dc:description/>
  <cp:keywords/>
  <dc:language>en-US</dc:language>
  <cp:lastModifiedBy>George Maruska</cp:lastModifiedBy>
  <dcterms:modified xsi:type="dcterms:W3CDTF">2006-04-17T00:55:00Z</dcterms:modified>
  <cp:revision>3</cp:revision>
  <dc:subject/>
  <dc:title>American History</dc:title>
</cp:coreProperties>
</file>