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6"/>
          <w:szCs w:val="36"/>
          <w:lang w:bidi="hi-IN"/>
        </w:rPr>
      </w:pPr>
      <w:r>
        <w:rPr>
          <w:rFonts w:cs="TimesNewRoman,Bold" w:ascii="TimesNewRoman,Bold" w:hAnsi="TimesNewRoman,Bold"/>
          <w:b/>
          <w:bCs/>
          <w:sz w:val="36"/>
          <w:szCs w:val="36"/>
          <w:lang w:bidi="hi-IN"/>
        </w:rPr>
        <w:t>The D-Day Diary of Sidney J. Montz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lang w:bidi="hi-IN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bidi="hi-IN"/>
        </w:rPr>
        <w:t>Read the following edited diary entries carefully and then complete the activity sheet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bidi="hi-IN"/>
        </w:rPr>
      </w:pPr>
      <w:r>
        <w:rPr>
          <w:rFonts w:cs="TimesNewRoman" w:ascii="TimesNewRoman" w:hAnsi="TimesNewRoman"/>
          <w:sz w:val="22"/>
          <w:szCs w:val="22"/>
          <w:lang w:bidi="hi-IN"/>
        </w:rPr>
        <w:t>Underlined words are defined on a separate vocabulary list. Most syntax and spelling are Montz’s; slight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bidi="hi-IN"/>
        </w:rPr>
      </w:pPr>
      <w:r>
        <w:rPr>
          <w:rFonts w:cs="TimesNewRoman" w:ascii="TimesNewRoman" w:hAnsi="TimesNewRoman"/>
          <w:sz w:val="22"/>
          <w:szCs w:val="22"/>
          <w:lang w:bidi="hi-IN"/>
        </w:rPr>
        <w:t>changes have been made for clarity. Selected hyphenations are spelled out in […]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bidi="hi-IN"/>
        </w:rPr>
      </w:pPr>
      <w:r>
        <w:rPr>
          <w:rFonts w:cs="TimesNewRoman" w:ascii="TimesNewRoman" w:hAnsi="TimesNewRoman"/>
          <w:sz w:val="22"/>
          <w:szCs w:val="22"/>
          <w:lang w:bidi="hi-IN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May 16—June 1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Took things easy, drew equipment, time off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to Torquay, took a few short marches to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keep in shape (6 + 4 miles). A few days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lang w:bidi="hi-IN"/>
        </w:rPr>
        <w:t>before June 1</w:t>
      </w:r>
      <w:r>
        <w:rPr>
          <w:rFonts w:cs="TimesNewRoman" w:ascii="TimesNewRoman" w:hAnsi="TimesNewRoman"/>
          <w:sz w:val="16"/>
          <w:szCs w:val="16"/>
          <w:lang w:bidi="hi-IN"/>
        </w:rPr>
        <w:t xml:space="preserve">st </w:t>
      </w:r>
      <w:r>
        <w:rPr>
          <w:rFonts w:cs="TimesNewRoman" w:ascii="TimesNewRoman" w:hAnsi="TimesNewRoman"/>
          <w:lang w:bidi="hi-IN"/>
        </w:rPr>
        <w:t>we were briefed, shown maps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+ sand table of where we were going.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Everything in good shape. I was executive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officer, but will take 81mm [millimeter].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Wittenberger does not know mortar.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Officers in Co. [company]: Buckles,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Woodruff, Wittenberger, Levy, Buckalew,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Olson, Exec. Montz, CO [Commanding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Officer] Samson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ne 2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Left Camp at 1020 for Torquay, got on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LCVP to go to ship (the S.S. Dickman). On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ship life was OK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ne 4—Sun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Too busy to go to church—Making final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preparation—Heard we sail today for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landing tomorrow—weather very bad so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thing’s called off. Spent most the night in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lounge, drinking coffee + listening to radio.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Heard the fall of Rome, in bed by 0200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ne 5—Mon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Heard we sail at 1300, Gen. Ike message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read over the loud speaker after we sailed.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Told D-Day June 6—H-Hour 0630. We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anchor at 0200 June 6 + get in LCVP.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Checked all equipment that was already in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LVCP. Men in good shape + ready to go.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Told that 10,500 planes would be in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operation, 6000 bombers. Did not know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anything except we land on Utah Beach Red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+ Green with 12,000 paratroopers landing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H-4 inland. Messed around shooting bull +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kidding each other. Channel pretty rough.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Men will be fed at 2200, officers at 2400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ne 6—D-Da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2400—Eating a good meal, may be the last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boat team. Sea very rough. Started loading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one, went down to compartment with m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men about 0230, went over side, down net +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it was really tough. Took off to rendezvous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area, had a tough time finding it, made it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o.k. Started circling, finally the other boats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came in. Planes lit up the beaches, AA fire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starting, flares dropping, beautiful sight but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it scares the hell out of you. All hell broke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loose from the beach, some boats hit by 88.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We are near beach + 88 opened up on the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boat on our right + almost hit us. Some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boats hit land mines, lucky we landed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because much more we would have sunk—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water still rough. Jumped out in waist deep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water, about 500 or 600 yds from seawall,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the longest I have ever seen in my life.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M.G., mortar, + artillery fire around us.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Finally in shallow water + able to run, had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to miss all types of obstacles in + out the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water. Picked up six rounds of 81mm ammo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on the way, it seemed as though we would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never reach the seawall. Men being blown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up and hit all around me, you could hear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them scream, it was horrible. Finally hit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seawall, stopped to get a blow and bearing,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Gen. Roosevelt walking around telling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everyone to clear the beach or they would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get killed. Rockets hit the third section—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injured: Lts. [lieutenants] Levy, Arps,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  <w:lang w:bidi="hi-IN"/>
        </w:rPr>
        <w:t xml:space="preserve">Analyzing a D-Day Diary </w:t>
      </w:r>
      <w:r>
        <w:rPr>
          <w:rFonts w:cs="TimesNewRoman" w:ascii="TimesNewRoman" w:hAnsi="TimesNewRoman"/>
          <w:sz w:val="20"/>
          <w:szCs w:val="20"/>
          <w:lang w:bidi="hi-IN"/>
        </w:rPr>
        <w:t>© The National World 6 War II Museum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Singer, Cole, Sgt. [sergeants] Hasting—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Killed: Cpls. [corporals] Herr, Brandt,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Wadja.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Time to move or they will kill us all. Gen.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Roosevelt gave me lots of courage. Under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small arms + artillery fire. Navy left us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1000 yds. too far left, the left outfit caught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hell. Moved in very fast, every house + tree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loaded with men, they fire at you from all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directions, very hard to see them as they use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smokeless powder. Will get on to them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soon then they will catch hell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ne 10—Saturda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1400—Hit by sniper as taking a squad to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Co. A right flank, 100 yds. from road west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of Monteburg. We were catching hell but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know we will hold them, had 400yds to get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to objective. On west to aid station, hit in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neck + right leg. Bandaged up + put in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ambulance to be taken to beach, then sent to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England. Spent night in field tent, caught in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air raid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ne 11—Sunda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Put on LCM + sent to hosp. [hospital] ship,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impossible to sail due to “E” boats in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Channel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ne 12—Monda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Sailed for England, destination Naval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Hospital at Southampton. Got in pretty late,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was fed, a good bath, clean clothes, a bed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with sheets. Doctors looked at us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ne 23—Frida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Up early. Back to town, date with Sharon—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had a few drinks, decided to go bicycling.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Watched sunset + planes going over to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Germany. Malvern is very nice, never been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bombed + set on hillside. Spent a very fine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evening, she is off this weekend so will see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her tomorrow. Took bike back to camp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ne 24—Saturda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Slept all morning, met Sharon at 1400, went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to Worcester. Like her very much, the best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for a long time. Date Sun. to go horseback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riding. Back to camp by six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ne 25—Sunda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Sharon, Bill, Shirley, Joe + I went to a tea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dance. Ate at hotel. Met Larry + Freddie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(Americans) good to speak to them. The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more I stay in England the less I like the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English, their ways + manners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ne 28—Wednesda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Will be glad to get to France, these S.O.S.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troops are getting the best of me—they are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all trying to get to the States. They should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send some to the front + let them get an idea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of what’s going on. Saw a show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ne 30—Frida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Woke up at 0600 by the bugler, first one I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heard for a long time. Nice sunny day so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camp doesn’t look too bad, food very good,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jaw + neck healed but scab still on leg.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Went to Yeovil and saw a show, had a few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beers, back early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ly 1—Saturda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Nothing to do in camps except eat + sleep,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new replacements waiting to be sent out,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men belonging to outfits waiting to be sent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back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ly 2—Sunda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Sharon + I took a long walk in the rain.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Reminded me very much of the States.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  <w:lang w:bidi="hi-IN"/>
        </w:rPr>
        <w:t xml:space="preserve">Analyzing a D-Day Diary </w:t>
      </w:r>
      <w:r>
        <w:rPr>
          <w:rFonts w:cs="TimesNewRoman" w:ascii="TimesNewRoman" w:hAnsi="TimesNewRoman"/>
          <w:sz w:val="20"/>
          <w:szCs w:val="20"/>
          <w:lang w:bidi="hi-IN"/>
        </w:rPr>
        <w:t>© The National World 7 War II Museum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These English are getting more + more on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my nerves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ly 4—Tuesda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Small celebration on post, band played th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lang w:bidi="hi-IN"/>
        </w:rPr>
        <w:t>usual 4</w:t>
      </w:r>
      <w:r>
        <w:rPr>
          <w:rFonts w:cs="TimesNewRoman" w:ascii="TimesNewRoman" w:hAnsi="TimesNewRoman"/>
          <w:sz w:val="16"/>
          <w:szCs w:val="16"/>
          <w:lang w:bidi="hi-IN"/>
        </w:rPr>
        <w:t xml:space="preserve">th </w:t>
      </w:r>
      <w:r>
        <w:rPr>
          <w:rFonts w:cs="TimesNewRoman" w:ascii="TimesNewRoman" w:hAnsi="TimesNewRoman"/>
          <w:lang w:bidi="hi-IN"/>
        </w:rPr>
        <w:t>stuff + a little jazz. Expect to leave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this place soon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ly 5—Wednesda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Taking things easy today, wrote home + to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Sharon. We seem to be giving the Germans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“</w:t>
      </w:r>
      <w:r>
        <w:rPr>
          <w:rFonts w:cs="TimesNewRoman" w:ascii="TimesNewRoman" w:hAnsi="TimesNewRoman"/>
          <w:lang w:bidi="hi-IN"/>
        </w:rPr>
        <w:t>Hell” from all sides, hope to be in the thick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of things soon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ly 6—Thursda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May leave to-morrow, was told to hang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around camp. Having a very good time here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but still like to be with the outfit. These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SOS troops should be sent to the front for a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few days then they will have an idea what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things are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ly 8—Saturda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Went to Salisbury for the trip, very nice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place, saw a very old cathedral, messed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around, back to Chard for supper. Had ice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cream and fresh eggs to-day in Salisbury—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first for a long time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ly 17—Monda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Ankle (left) giving me hell, swollen + can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hardly walk—man in infantry with both legs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bad. Ha! Ha!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ly 19—Wednesda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Censored mail for 3 hrs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ly 24—Monda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I am on the alert to leave for France soon. I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have charge of 250 men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ly 26—Wednesda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On train for Southampton, arr. 1100, sailed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on the Louth at 1700, a limey tub built in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1906, made [was promoted to] troop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commander + now have 500 men. Quiet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trip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ly 27—Thursda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Anchored at Omaha Beach, walked about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two miles to holding station, put in 233 Rep.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Co. [replacement company] 69 Repl. Bn.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[replacement battalion] 739. Jerry bombed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the beaches all night, can hear big guns in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the distance, going to front tomorrow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lang w:bidi="hi-IN"/>
        </w:rPr>
      </w:pPr>
      <w:r>
        <w:rPr>
          <w:rFonts w:cs="TimesNewRoman,Italic" w:ascii="TimesNewRoman,Italic" w:hAnsi="TimesNewRoman,Italic"/>
          <w:i/>
          <w:iCs/>
          <w:lang w:bidi="hi-IN"/>
        </w:rPr>
        <w:t>July 28—Frida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Went to aid station to change bandage, sen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lang w:bidi="hi-IN"/>
        </w:rPr>
        <w:t>to 7</w:t>
      </w:r>
      <w:r>
        <w:rPr>
          <w:rFonts w:cs="TimesNewRoman" w:ascii="TimesNewRoman" w:hAnsi="TimesNewRoman"/>
          <w:sz w:val="16"/>
          <w:szCs w:val="16"/>
          <w:lang w:bidi="hi-IN"/>
        </w:rPr>
        <w:t xml:space="preserve">th </w:t>
      </w:r>
      <w:r>
        <w:rPr>
          <w:rFonts w:cs="TimesNewRoman" w:ascii="TimesNewRoman" w:hAnsi="TimesNewRoman"/>
          <w:lang w:bidi="hi-IN"/>
        </w:rPr>
        <w:t>Field Hospital to be sent back to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England, leg not healed yet. Another night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of bombing.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  <w:lang w:bidi="hi-IN"/>
        </w:rPr>
        <w:t xml:space="preserve">Analyzing a D-Day Diary </w:t>
      </w:r>
      <w:r>
        <w:rPr>
          <w:rFonts w:cs="TimesNewRoman" w:ascii="TimesNewRoman" w:hAnsi="TimesNewRoman"/>
          <w:sz w:val="20"/>
          <w:szCs w:val="20"/>
          <w:lang w:bidi="hi-IN"/>
        </w:rPr>
        <w:t>© The National World 8 War II Museum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2"/>
          <w:szCs w:val="32"/>
          <w:lang w:bidi="hi-IN"/>
        </w:rPr>
      </w:pPr>
      <w:r>
        <w:rPr>
          <w:rFonts w:cs="TimesNewRoman,Bold" w:ascii="TimesNewRoman,Bold" w:hAnsi="TimesNewRoman,Bold"/>
          <w:b/>
          <w:bCs/>
          <w:sz w:val="32"/>
          <w:szCs w:val="32"/>
          <w:lang w:bidi="hi-IN"/>
        </w:rPr>
        <w:t>Diary Vocabulary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Torquay</w:t>
      </w:r>
      <w:r>
        <w:rPr>
          <w:rFonts w:cs="TimesNewRoman" w:ascii="TimesNewRoman" w:hAnsi="TimesNewRoman"/>
          <w:lang w:bidi="hi-IN"/>
        </w:rPr>
        <w:t>—an English seaside resort town on the Southern coast of England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sand table</w:t>
      </w:r>
      <w:r>
        <w:rPr>
          <w:rFonts w:cs="TimesNewRoman" w:ascii="TimesNewRoman" w:hAnsi="TimesNewRoman"/>
          <w:lang w:bidi="hi-IN"/>
        </w:rPr>
        <w:t>—a three-dimensional map of a battle site, used to soldiers for an upcoming assault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81mm mortar</w:t>
      </w:r>
      <w:r>
        <w:rPr>
          <w:rFonts w:cs="TimesNewRoman" w:ascii="TimesNewRoman" w:hAnsi="TimesNewRoman"/>
          <w:lang w:bidi="hi-IN"/>
        </w:rPr>
        <w:t>—a short-barreled field cannon used by the US Army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1020</w:t>
      </w:r>
      <w:r>
        <w:rPr>
          <w:rFonts w:cs="TimesNewRoman" w:ascii="TimesNewRoman" w:hAnsi="TimesNewRoman"/>
          <w:lang w:bidi="hi-IN"/>
        </w:rPr>
        <w:t>—10:20 A.M. Army time runs on a 24 hour cycle: 1200=12:00pm, 1300=1:00pm,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2300=11:00pm, 2400=12:00am, 0100=1:00am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LCVP</w:t>
      </w:r>
      <w:r>
        <w:rPr>
          <w:rFonts w:cs="TimesNewRoman" w:ascii="TimesNewRoman" w:hAnsi="TimesNewRoman"/>
          <w:lang w:bidi="hi-IN"/>
        </w:rPr>
        <w:t>—Landing Craft, Vehicle, Personnel; the most-used landing craft during the Normand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invasion; it could carry 36 men or a jeep and 12 men from ship to shor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thing’s called off</w:t>
      </w:r>
      <w:r>
        <w:rPr>
          <w:rFonts w:cs="TimesNewRoman" w:ascii="TimesNewRoman" w:hAnsi="TimesNewRoman"/>
          <w:lang w:bidi="hi-IN"/>
        </w:rPr>
        <w:t>—D-Day was originally scheduled for June 5, but bad weather postponed it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one day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fall of Rome</w:t>
      </w:r>
      <w:r>
        <w:rPr>
          <w:rFonts w:cs="TimesNewRoman" w:ascii="TimesNewRoman" w:hAnsi="TimesNewRoman"/>
          <w:lang w:bidi="hi-IN"/>
        </w:rPr>
        <w:t>—The US Army liberated Rome on June 4, 1944 after more than 5 months of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fighting the Italians and Germans in Italy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Gen. Ike</w:t>
      </w:r>
      <w:r>
        <w:rPr>
          <w:rFonts w:cs="TimesNewRoman" w:ascii="TimesNewRoman" w:hAnsi="TimesNewRoman"/>
          <w:lang w:bidi="hi-IN"/>
        </w:rPr>
        <w:t>—General Dwight D. Eisenhower, Supreme Commander of the Allied Expeditionar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Forc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D-Day</w:t>
      </w:r>
      <w:r>
        <w:rPr>
          <w:rFonts w:cs="TimesNewRoman" w:ascii="TimesNewRoman" w:hAnsi="TimesNewRoman"/>
          <w:lang w:bidi="hi-IN"/>
        </w:rPr>
        <w:t>—the military designation for the day of a major military assault; the D stands for “day”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H-Hour</w:t>
      </w:r>
      <w:r>
        <w:rPr>
          <w:rFonts w:cs="TimesNewRoman" w:ascii="TimesNewRoman" w:hAnsi="TimesNewRoman"/>
          <w:lang w:bidi="hi-IN"/>
        </w:rPr>
        <w:t>—the military designation for the time of a major military assault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Utah Beach Red and Green</w:t>
      </w:r>
      <w:r>
        <w:rPr>
          <w:rFonts w:cs="TimesNewRoman" w:ascii="TimesNewRoman" w:hAnsi="TimesNewRoman"/>
          <w:lang w:bidi="hi-IN"/>
        </w:rPr>
        <w:t>—two sections of the western-most beach of the Normand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invasion; United States forces landed at Utah and Omaha Beaches, the British landed at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Gold and Sword Beaches, and the Canadians landed at Juno Beach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H-4</w:t>
      </w:r>
      <w:r>
        <w:rPr>
          <w:rFonts w:cs="TimesNewRoman" w:ascii="TimesNewRoman" w:hAnsi="TimesNewRoman"/>
          <w:lang w:bidi="hi-IN"/>
        </w:rPr>
        <w:t>—stated as “H minus four,” meaning 4 hours before H-Hour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Channel</w:t>
      </w:r>
      <w:r>
        <w:rPr>
          <w:rFonts w:cs="TimesNewRoman" w:ascii="TimesNewRoman" w:hAnsi="TimesNewRoman"/>
          <w:lang w:bidi="hi-IN"/>
        </w:rPr>
        <w:t>—the English Channel; the 100 miles of water separating the south coast of England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from the Normandy coast of Franc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down net</w:t>
      </w:r>
      <w:r>
        <w:rPr>
          <w:rFonts w:cs="TimesNewRoman" w:ascii="TimesNewRoman" w:hAnsi="TimesNewRoman"/>
          <w:lang w:bidi="hi-IN"/>
        </w:rPr>
        <w:t>—LCVPs were lowered from larger ships into the water then fully-loaded soldiers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climbed down cargo nets into the waiting craft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rendezvous</w:t>
      </w:r>
      <w:r>
        <w:rPr>
          <w:rFonts w:cs="TimesNewRoman" w:ascii="TimesNewRoman" w:hAnsi="TimesNewRoman"/>
          <w:lang w:bidi="hi-IN"/>
        </w:rPr>
        <w:t>—a designated gathering are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AA fire</w:t>
      </w:r>
      <w:r>
        <w:rPr>
          <w:rFonts w:cs="TimesNewRoman" w:ascii="TimesNewRoman" w:hAnsi="TimesNewRoman"/>
          <w:lang w:bidi="hi-IN"/>
        </w:rPr>
        <w:t>—anti-aircraft fire from the ground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88</w:t>
      </w:r>
      <w:r>
        <w:rPr>
          <w:rFonts w:cs="TimesNewRoman" w:ascii="TimesNewRoman" w:hAnsi="TimesNewRoman"/>
          <w:lang w:bidi="hi-IN"/>
        </w:rPr>
        <w:t>—the German 88mm gun, a long-range anti-air craft, anti-tank, anti-personnel gun most feared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by the Allies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  <w:lang w:bidi="hi-IN"/>
        </w:rPr>
        <w:t xml:space="preserve">Analyzing a D-Day Diary </w:t>
      </w:r>
      <w:r>
        <w:rPr>
          <w:rFonts w:cs="TimesNewRoman" w:ascii="TimesNewRoman" w:hAnsi="TimesNewRoman"/>
          <w:sz w:val="20"/>
          <w:szCs w:val="20"/>
          <w:lang w:bidi="hi-IN"/>
        </w:rPr>
        <w:t>© The National World 9 War II Museum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M.G. fire</w:t>
      </w:r>
      <w:r>
        <w:rPr>
          <w:rFonts w:cs="TimesNewRoman" w:ascii="TimesNewRoman" w:hAnsi="TimesNewRoman"/>
          <w:lang w:bidi="hi-IN"/>
        </w:rPr>
        <w:t>—machine gun fir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obstacles</w:t>
      </w:r>
      <w:r>
        <w:rPr>
          <w:rFonts w:cs="TimesNewRoman" w:ascii="TimesNewRoman" w:hAnsi="TimesNewRoman"/>
          <w:lang w:bidi="hi-IN"/>
        </w:rPr>
        <w:t>—the Germans placed a variety of steel and wood obstacles in the water and on the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beaches to stop Allied landing craft, vehicles, and soldiers trying to come ashore.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Many of these obstacles were topped with mines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Gen. Roosevelt</w:t>
      </w:r>
      <w:r>
        <w:rPr>
          <w:rFonts w:cs="TimesNewRoman" w:ascii="TimesNewRoman" w:hAnsi="TimesNewRoman"/>
          <w:lang w:bidi="hi-IN"/>
        </w:rPr>
        <w:t>—General Theodore Roosevelt, Jr., son of President Theodore Roosevelt, was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lang w:bidi="hi-IN"/>
        </w:rPr>
        <w:t>assistant division commander for the 4</w:t>
      </w:r>
      <w:r>
        <w:rPr>
          <w:rFonts w:cs="TimesNewRoman" w:ascii="TimesNewRoman" w:hAnsi="TimesNewRoman"/>
          <w:sz w:val="16"/>
          <w:szCs w:val="16"/>
          <w:lang w:bidi="hi-IN"/>
        </w:rPr>
        <w:t xml:space="preserve">th </w:t>
      </w:r>
      <w:r>
        <w:rPr>
          <w:rFonts w:cs="TimesNewRoman" w:ascii="TimesNewRoman" w:hAnsi="TimesNewRoman"/>
          <w:lang w:bidi="hi-IN"/>
        </w:rPr>
        <w:t>Division and one of the highestranking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soldiers on the beaches D-Day morning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smokeless powder</w:t>
      </w:r>
      <w:r>
        <w:rPr>
          <w:rFonts w:cs="TimesNewRoman" w:ascii="TimesNewRoman" w:hAnsi="TimesNewRoman"/>
          <w:lang w:bidi="hi-IN"/>
        </w:rPr>
        <w:t>—this type of explosive does not release a visible puff of smoke when a gun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is fired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LCM</w:t>
      </w:r>
      <w:r>
        <w:rPr>
          <w:rFonts w:cs="TimesNewRoman" w:ascii="TimesNewRoman" w:hAnsi="TimesNewRoman"/>
          <w:lang w:bidi="hi-IN"/>
        </w:rPr>
        <w:t>—Landing Craft Mechanized, a British landing craft that could carry an 18-ton tank from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ship to shore. Many landing craft were used to ferry injured soldiers back to hospital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ships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“</w:t>
      </w:r>
      <w:r>
        <w:rPr>
          <w:rFonts w:cs="TimesNewRoman,Bold" w:ascii="TimesNewRoman,Bold" w:hAnsi="TimesNewRoman,Bold"/>
          <w:b/>
          <w:bCs/>
          <w:lang w:bidi="hi-IN"/>
        </w:rPr>
        <w:t>E” boats</w:t>
      </w:r>
      <w:r>
        <w:rPr>
          <w:rFonts w:cs="TimesNewRoman" w:ascii="TimesNewRoman" w:hAnsi="TimesNewRoman"/>
          <w:lang w:bidi="hi-IN"/>
        </w:rPr>
        <w:t>—fast German attack boats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S.O.S. troops</w:t>
      </w:r>
      <w:r>
        <w:rPr>
          <w:rFonts w:cs="TimesNewRoman" w:ascii="TimesNewRoman" w:hAnsi="TimesNewRoman"/>
          <w:lang w:bidi="hi-IN"/>
        </w:rPr>
        <w:t>—Service of Supply troops; these men were in charge of war supplies and loading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and unloading material on the docks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Censored mail</w:t>
      </w:r>
      <w:r>
        <w:rPr>
          <w:rFonts w:cs="TimesNewRoman" w:ascii="TimesNewRoman" w:hAnsi="TimesNewRoman"/>
          <w:lang w:bidi="hi-IN"/>
        </w:rPr>
        <w:t>—all mail sent from soldiers was read and censored for sensitive information by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the military. Injured soldiers often assisted in this task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bidi="hi-IN"/>
        </w:rPr>
        <w:t>limey</w:t>
      </w:r>
      <w:r>
        <w:rPr>
          <w:rFonts w:cs="TimesNewRoman" w:ascii="TimesNewRoman" w:hAnsi="TimesNewRoman"/>
          <w:lang w:bidi="hi-IN"/>
        </w:rPr>
        <w:t>—a slang term for a British sailor or ship; derived from the fact that citrus juice was once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served aboard ships to ward off scurvy—a disease caused by lack of vitamin C</w:t>
      </w:r>
    </w:p>
    <w:p>
      <w:pPr>
        <w:pStyle w:val="Normal"/>
        <w:rPr>
          <w:rFonts w:ascii="TimesNewRoman" w:hAnsi="TimesNewRoman" w:cs="TimesNewRoman"/>
          <w:lang w:bidi="hi-IN"/>
        </w:rPr>
      </w:pPr>
      <w:r>
        <w:rPr>
          <w:rFonts w:cs="TimesNewRoman,Bold" w:ascii="TimesNewRoman,Bold" w:hAnsi="TimesNewRoman,Bold"/>
          <w:b/>
          <w:bCs/>
          <w:lang w:bidi="hi-IN"/>
        </w:rPr>
        <w:t>Jerry</w:t>
      </w:r>
      <w:r>
        <w:rPr>
          <w:rFonts w:cs="TimesNewRoman" w:ascii="TimesNewRoman" w:hAnsi="TimesNewRoman"/>
          <w:lang w:bidi="hi-IN"/>
        </w:rPr>
        <w:t>—an Allied slang term for German soldiers</w:t>
      </w:r>
    </w:p>
    <w:p>
      <w:pPr>
        <w:pStyle w:val="Normal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lang w:bidi="hi-IN"/>
        </w:rPr>
      </w:pPr>
      <w:r>
        <w:rPr>
          <w:rFonts w:cs="TimesNewRoman,Bold" w:ascii="TimesNewRoman,Bold" w:hAnsi="TimesNewRoman,Bold"/>
          <w:b/>
          <w:bCs/>
          <w:lang w:bidi="hi-IN"/>
        </w:rPr>
        <w:t>Answer the following questions, supporting your answers with quotes from the diary: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1. What was Montz’s life like in military camp? Give details and more general analysis.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2. What details about D-Day can you discover from the June 6 entry? What information about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the invasion is not included in Montz’s diary?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3. How was Montz injured four days after D-Day? Can you tell how bad these injuries were?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4. Can this diary teach us anything about slang used during WWII?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5. What were Montz’s opinions of England—positive and negative?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6. Are you able to describe Montz’s personality from these diary entries?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7. What can we learn about wartime conditions in England from this diary?</w:t>
      </w:r>
    </w:p>
    <w:p>
      <w:pPr>
        <w:pStyle w:val="Normal"/>
        <w:autoSpaceDE w:val="false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8. Is this diary only helpful in researching Sidney Montz or can it be used to research broader</w:t>
      </w:r>
    </w:p>
    <w:p>
      <w:pPr>
        <w:pStyle w:val="Normal"/>
        <w:rPr>
          <w:rFonts w:ascii="TimesNewRoman" w:hAnsi="TimesNewRoman" w:cs="TimesNewRoman"/>
          <w:lang w:bidi="hi-IN"/>
        </w:rPr>
      </w:pPr>
      <w:r>
        <w:rPr>
          <w:rFonts w:cs="TimesNewRoman" w:ascii="TimesNewRoman" w:hAnsi="TimesNewRoman"/>
          <w:lang w:bidi="hi-IN"/>
        </w:rPr>
        <w:t>subjects?</w:t>
      </w:r>
    </w:p>
    <w:sectPr>
      <w:type w:val="nextPage"/>
      <w:pgSz w:orient="landscape" w:w="15840" w:h="12240"/>
      <w:pgMar w:left="720" w:right="720" w:gutter="0" w:header="0" w:top="5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  <w:font w:name="TimesNewRoman">
    <w:charset w:val="00"/>
    <w:family w:val="auto"/>
    <w:pitch w:val="default"/>
  </w:font>
  <w:font w:name="TimesNewRoman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5:50:00Z</dcterms:created>
  <dc:creator>ldesaulniers</dc:creator>
  <dc:description/>
  <cp:keywords/>
  <dc:language>en-US</dc:language>
  <cp:lastModifiedBy>ldesaulniers</cp:lastModifiedBy>
  <dcterms:modified xsi:type="dcterms:W3CDTF">2010-03-30T15:50:00Z</dcterms:modified>
  <cp:revision>2</cp:revision>
  <dc:subject/>
  <dc:title>The D-Day Diary of Sidney J</dc:title>
</cp:coreProperties>
</file>