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ed States History: Unit 4: A Divided Nation : Reconstruction Power Point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SUSH10: The student will identify legal, political, and social dimensions of Reconstruction.</w:t>
      </w:r>
    </w:p>
    <w:p>
      <w:pPr>
        <w:pStyle w:val="Normal"/>
        <w:jc w:val="center"/>
        <w:rPr>
          <w:rFonts w:ascii="Tahoma" w:hAnsi="Tahoma" w:cs="Tahoma"/>
          <w:bCs/>
          <w:i/>
          <w:i/>
          <w:sz w:val="28"/>
          <w:szCs w:val="28"/>
        </w:rPr>
      </w:pPr>
      <w:r>
        <w:rPr>
          <w:rFonts w:cs="Tahoma" w:ascii="Tahoma" w:hAnsi="Tahoma"/>
          <w:bCs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EQ: __________________________________________________________________?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n-US" w:eastAsia="en-US"/>
        </w:rPr>
      </w:pPr>
      <w:r>
        <w:rPr>
          <w:rFonts w:cs="Tahoma" w:ascii="Tahoma" w:hAnsi="Tahoma"/>
          <w:b/>
          <w:u w:val="single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0.1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664550732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ial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incoln’s Philosophy</w:t>
      </w:r>
    </w:p>
    <w:p>
      <w:pPr>
        <w:pStyle w:val="Normal"/>
        <w:ind w:firstLine="720"/>
        <w:rPr/>
      </w:pPr>
      <w:r>
        <w:rPr/>
        <w:t>Lincoln’s philosophy about rebuilding the South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roclamation of Amnesty and Reconstruction say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B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His opposition- the _______________________________________</w:t>
      </w:r>
    </w:p>
    <w:p>
      <w:pPr>
        <w:pStyle w:val="Normal"/>
        <w:rPr/>
      </w:pPr>
      <w:r>
        <w:rPr/>
        <w:t>What two things did Republicans doubt about Southern leaders?</w:t>
      </w:r>
    </w:p>
    <w:p>
      <w:pPr>
        <w:pStyle w:val="Normal"/>
        <w:rPr/>
      </w:pPr>
      <w:r>
        <w:rPr/>
        <w:t xml:space="preserve">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. Charles Sum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mner’s ideas on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. Thaddeus Stev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tevens’ ideas on Reconstruct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. How did moderate Republicans agree with the Radic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Radical Republican Political F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s of rejecting the Republican Party</w:t>
      </w:r>
    </w:p>
    <w:p>
      <w:pPr>
        <w:pStyle w:val="Normal"/>
        <w:rPr/>
      </w:pPr>
      <w:r>
        <w:rPr/>
        <w:t>Fears of a reunited Democratic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ways that Republicans could keep power in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Official Congressional plan for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5875</wp:posOffset>
            </wp:positionV>
            <wp:extent cx="1490345" cy="2171065"/>
            <wp:effectExtent l="0" t="0" r="0" b="0"/>
            <wp:wrapTight wrapText="bothSides">
              <wp:wrapPolygon edited="0">
                <wp:start x="-96" y="0"/>
                <wp:lineTo x="-96" y="21530"/>
                <wp:lineTo x="21600" y="21530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ncoln’s response to Wade-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Assassination of Lincoln </w:t>
      </w:r>
    </w:p>
    <w:p>
      <w:pPr>
        <w:pStyle w:val="Normal"/>
        <w:ind w:firstLine="720"/>
        <w:rPr/>
      </w:pPr>
      <w:r>
        <w:rPr/>
        <w:t>April 14, 1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ohn Wilkes Bo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pi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neral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Andrew Joh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ohnson’s view on sla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was Johnson chosen to be Lincoln’s running m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ow was Johnson different than Lincol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ohnson’s first act as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Johnson deal with Congress over Reconstru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What was the scene in the South like after the Civil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slaves have a hard time dealing with their newfound freed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men’s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orthern view of the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outhern view of the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rovisions of the black codes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hings that blacks were unable to do under the black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ss of 1865</w:t>
      </w:r>
    </w:p>
    <w:p>
      <w:pPr>
        <w:pStyle w:val="Normal"/>
        <w:rPr/>
      </w:pPr>
      <w:r>
        <w:rPr/>
        <w:tab/>
        <w:t>Were the newly-elected Southern officials allowed to take their Congressional sea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reasons did the Radical Republicans use to deny the seating?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cal Theories</w:t>
      </w:r>
    </w:p>
    <w:p>
      <w:pPr>
        <w:pStyle w:val="Normal"/>
        <w:ind w:firstLine="720"/>
        <w:rPr/>
      </w:pPr>
      <w:r>
        <w:rPr/>
        <w:t>“</w:t>
      </w:r>
      <w:r>
        <w:rPr/>
        <w:t>state suicide” theor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“</w:t>
      </w:r>
      <w:r>
        <w:rPr/>
        <w:t>conquered provinces” theory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adical Reconstruct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2514600" cy="1960880"/>
            <wp:effectExtent l="0" t="0" r="0" b="0"/>
            <wp:wrapTight wrapText="bothSides">
              <wp:wrapPolygon edited="0">
                <wp:start x="-99" y="0"/>
                <wp:lineTo x="-99" y="21439"/>
                <wp:lineTo x="21600" y="21439"/>
                <wp:lineTo x="21600" y="0"/>
                <wp:lineTo x="-9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oint Committee on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men’s Bureau Bill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Johnson’s veto of the bill (arguments)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 Rights Bill of 1865 (provis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hnson’s v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gress’ over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  <w:tab/>
        <w:t>Why was it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did it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ssional election of 1866</w:t>
      </w:r>
    </w:p>
    <w:p>
      <w:pPr>
        <w:pStyle w:val="Normal"/>
        <w:rPr/>
      </w:pPr>
      <w:r>
        <w:rPr/>
        <w:tab/>
        <w:t>What events helped the Republicans?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How did the results of the election help the Republicans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rPr/>
      </w:pPr>
      <w:r>
        <w:rPr/>
        <w:t>Reconstruction Act of 1867- provisions on the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achment of Andrew Johnson</w:t>
      </w:r>
    </w:p>
    <w:p>
      <w:pPr>
        <w:pStyle w:val="Normal"/>
        <w:rPr/>
      </w:pPr>
      <w:r>
        <w:rPr/>
        <w:tab/>
        <w:t>Why did the Radicals call for impeach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nure of Office Act of 1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dwin Stan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impeaches the Pres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ounds for impeachment on John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tries the impeachment of the Pres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nate vote on impeac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needed to imp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868 (candidates and results)</w:t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group was allowed to vote in the So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Reconstruction</w:t>
      </w:r>
    </w:p>
    <w:p>
      <w:pPr>
        <w:pStyle w:val="Normal"/>
        <w:rPr/>
      </w:pPr>
      <w:r>
        <w:rPr/>
        <w:tab/>
        <w:t>“Let us have peac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eating of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an Poli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lliam T. Sherman and Phil Sheri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orcement</w:t>
      </w:r>
    </w:p>
    <w:p>
      <w:pPr>
        <w:pStyle w:val="Normal"/>
        <w:rPr/>
      </w:pPr>
      <w:r>
        <w:rPr/>
        <w:tab/>
        <w:t>Maria 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o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lack Hills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160020</wp:posOffset>
            </wp:positionV>
            <wp:extent cx="1407160" cy="1740535"/>
            <wp:effectExtent l="0" t="0" r="0" b="0"/>
            <wp:wrapTight wrapText="bothSides">
              <wp:wrapPolygon edited="0">
                <wp:start x="-46" y="0"/>
                <wp:lineTo x="-46" y="21516"/>
                <wp:lineTo x="21600" y="21516"/>
                <wp:lineTo x="21600" y="0"/>
                <wp:lineTo x="-4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lection of 1872 (candidates and results)</w:t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beral Republica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nt’s Political Scand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 Mobilier Scandal (what happen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son-Sanborn Affair (what happen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1714500" cy="1378585"/>
            <wp:effectExtent l="0" t="0" r="0" b="0"/>
            <wp:wrapTight wrapText="bothSides">
              <wp:wrapPolygon edited="0">
                <wp:start x="5398" y="112"/>
                <wp:lineTo x="5581" y="1940"/>
                <wp:lineTo x="5947" y="3769"/>
                <wp:lineTo x="4025" y="4112"/>
                <wp:lineTo x="2744" y="4798"/>
                <wp:lineTo x="2744" y="5597"/>
                <wp:lineTo x="2378" y="6284"/>
                <wp:lineTo x="2103" y="7084"/>
                <wp:lineTo x="2103" y="7654"/>
                <wp:lineTo x="1554" y="12911"/>
                <wp:lineTo x="822" y="16569"/>
                <wp:lineTo x="-90" y="18398"/>
                <wp:lineTo x="-90" y="19312"/>
                <wp:lineTo x="364" y="20227"/>
                <wp:lineTo x="730" y="20455"/>
                <wp:lineTo x="3566" y="21484"/>
                <wp:lineTo x="4299" y="21484"/>
                <wp:lineTo x="6679" y="21484"/>
                <wp:lineTo x="7685" y="21484"/>
                <wp:lineTo x="10615" y="20569"/>
                <wp:lineTo x="10981" y="20227"/>
                <wp:lineTo x="12171" y="18741"/>
                <wp:lineTo x="12261" y="18168"/>
                <wp:lineTo x="11896" y="17484"/>
                <wp:lineTo x="11256" y="16569"/>
                <wp:lineTo x="11988" y="14741"/>
                <wp:lineTo x="13452" y="14741"/>
                <wp:lineTo x="15466" y="13712"/>
                <wp:lineTo x="15466" y="12911"/>
                <wp:lineTo x="17571" y="11084"/>
                <wp:lineTo x="19859" y="9484"/>
                <wp:lineTo x="19951" y="9254"/>
                <wp:lineTo x="21415" y="7427"/>
                <wp:lineTo x="21600" y="5597"/>
                <wp:lineTo x="21600" y="112"/>
                <wp:lineTo x="9700" y="112"/>
                <wp:lineTo x="5398" y="11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tax-law on liquor scan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K. Belknap-Indian Trade scan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876 (candidates and results)</w:t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pular vote vs. electoral v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4 states’ electoral votes were in question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estion of what house of Congress should count the v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ectoral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ustice David 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al vote and final presidential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es’ nickn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inal end to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construction at a Glanc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hat groups supplemented the federal government in the Reconstruction of the Sou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petbag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law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struction Governments</w:t>
      </w:r>
    </w:p>
    <w:p>
      <w:pPr>
        <w:pStyle w:val="Normal"/>
        <w:ind w:firstLine="720"/>
        <w:rPr/>
      </w:pPr>
      <w:r>
        <w:rPr/>
        <w:t>Northerners get elected to political offices in the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lack success in getting elected to public off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1211580" cy="17145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. Ku Klux Klan (why was it formed?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2. Military Enforcement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nesty Act of 1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1870’s, how did many northerners feel about the free sla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enant far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crop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Solid Sout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lack voting</w:t>
      </w:r>
    </w:p>
    <w:p>
      <w:pPr>
        <w:pStyle w:val="Normal"/>
        <w:rPr/>
      </w:pPr>
      <w:r>
        <w:rPr/>
        <w:tab/>
        <w:t>poll 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teracy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re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Crow L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lessy v. Fergus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21920</wp:posOffset>
            </wp:positionV>
            <wp:extent cx="2785110" cy="3444875"/>
            <wp:effectExtent l="0" t="0" r="0" b="0"/>
            <wp:wrapTight wrapText="bothSides">
              <wp:wrapPolygon edited="0">
                <wp:start x="15314" y="0"/>
                <wp:lineTo x="15314" y="0"/>
                <wp:lineTo x="18171" y="731"/>
                <wp:lineTo x="1714" y="822"/>
                <wp:lineTo x="572" y="822"/>
                <wp:lineTo x="457" y="2559"/>
                <wp:lineTo x="686" y="3017"/>
                <wp:lineTo x="915" y="3017"/>
                <wp:lineTo x="457" y="3748"/>
                <wp:lineTo x="457" y="3931"/>
                <wp:lineTo x="915" y="4479"/>
                <wp:lineTo x="1371" y="5303"/>
                <wp:lineTo x="1371" y="5393"/>
                <wp:lineTo x="1600" y="6034"/>
                <wp:lineTo x="1943" y="6765"/>
                <wp:lineTo x="1829" y="7497"/>
                <wp:lineTo x="1486" y="8320"/>
                <wp:lineTo x="1600" y="9051"/>
                <wp:lineTo x="1371" y="9782"/>
                <wp:lineTo x="2058" y="11337"/>
                <wp:lineTo x="1943" y="12068"/>
                <wp:lineTo x="1486" y="12800"/>
                <wp:lineTo x="1714" y="13623"/>
                <wp:lineTo x="686" y="14354"/>
                <wp:lineTo x="572" y="14629"/>
                <wp:lineTo x="686" y="14995"/>
                <wp:lineTo x="1143" y="15085"/>
                <wp:lineTo x="686" y="15360"/>
                <wp:lineTo x="686" y="16092"/>
                <wp:lineTo x="1028" y="16640"/>
                <wp:lineTo x="572" y="17098"/>
                <wp:lineTo x="572" y="17371"/>
                <wp:lineTo x="1143" y="17371"/>
                <wp:lineTo x="1143" y="17829"/>
                <wp:lineTo x="1371" y="18103"/>
                <wp:lineTo x="1714" y="18103"/>
                <wp:lineTo x="1600" y="18560"/>
                <wp:lineTo x="1486" y="19657"/>
                <wp:lineTo x="0" y="19657"/>
                <wp:lineTo x="0" y="20023"/>
                <wp:lineTo x="800" y="20389"/>
                <wp:lineTo x="686" y="20846"/>
                <wp:lineTo x="1371" y="21212"/>
                <wp:lineTo x="8000" y="21303"/>
                <wp:lineTo x="8800" y="21487"/>
                <wp:lineTo x="9257" y="21487"/>
                <wp:lineTo x="9828" y="21487"/>
                <wp:lineTo x="16685" y="21487"/>
                <wp:lineTo x="16570" y="21212"/>
                <wp:lineTo x="17828" y="21212"/>
                <wp:lineTo x="20227" y="20663"/>
                <wp:lineTo x="20114" y="20389"/>
                <wp:lineTo x="20457" y="19932"/>
                <wp:lineTo x="20457" y="19749"/>
                <wp:lineTo x="21256" y="19566"/>
                <wp:lineTo x="21142" y="19474"/>
                <wp:lineTo x="19428" y="18926"/>
                <wp:lineTo x="19084" y="18103"/>
                <wp:lineTo x="19656" y="17737"/>
                <wp:lineTo x="19656" y="17463"/>
                <wp:lineTo x="19084" y="17371"/>
                <wp:lineTo x="19314" y="16640"/>
                <wp:lineTo x="19084" y="15909"/>
                <wp:lineTo x="19199" y="14354"/>
                <wp:lineTo x="19428" y="13623"/>
                <wp:lineTo x="19314" y="9782"/>
                <wp:lineTo x="19771" y="9051"/>
                <wp:lineTo x="19428" y="8320"/>
                <wp:lineTo x="19199" y="7497"/>
                <wp:lineTo x="19314" y="6765"/>
                <wp:lineTo x="19199" y="5303"/>
                <wp:lineTo x="19542" y="4479"/>
                <wp:lineTo x="20457" y="3839"/>
                <wp:lineTo x="20457" y="3748"/>
                <wp:lineTo x="20685" y="3017"/>
                <wp:lineTo x="21028" y="2376"/>
                <wp:lineTo x="20913" y="2284"/>
                <wp:lineTo x="19999" y="2102"/>
                <wp:lineTo x="19999" y="1462"/>
                <wp:lineTo x="19314" y="914"/>
                <wp:lineTo x="18971" y="731"/>
                <wp:lineTo x="19084" y="273"/>
                <wp:lineTo x="18513" y="90"/>
                <wp:lineTo x="15657" y="0"/>
                <wp:lineTo x="1531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sectPr>
      <w:type w:val="nextPage"/>
      <w:pgSz w:w="12240" w:h="15840"/>
      <w:pgMar w:left="900" w:right="3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3:13:00Z</dcterms:created>
  <dc:creator>Grass Range</dc:creator>
  <dc:description/>
  <cp:keywords/>
  <dc:language>en-US</dc:language>
  <cp:lastModifiedBy>default</cp:lastModifiedBy>
  <cp:lastPrinted>2008-02-09T20:45:00Z</cp:lastPrinted>
  <dcterms:modified xsi:type="dcterms:W3CDTF">2009-01-03T18:43:00Z</dcterms:modified>
  <cp:revision>7</cp:revision>
  <dc:subject/>
  <dc:title>American History</dc:title>
</cp:coreProperties>
</file>