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ising Money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1585" cy="8914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1680" cy="8914680"/>
                          <a:chOff x="0" y="0"/>
                          <a:chExt cx="6331680" cy="89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1680" cy="89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760" y="3199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roblems of the New 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2513880"/>
                            <a:ext cx="12567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ar Deb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1713960"/>
                            <a:ext cx="1370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hiskey Rebell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800" y="2400480"/>
                            <a:ext cx="13708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Shay’s Rebell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00" y="4228560"/>
                            <a:ext cx="12567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Congress raising Mone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4686480"/>
                            <a:ext cx="125676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No National Banking Syste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880" y="4343400"/>
                            <a:ext cx="1370880" cy="194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President Washington is retiring and how do we pick the next Presid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8200" y="2628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5880" y="3200400"/>
                            <a:ext cx="1028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5880" y="3771360"/>
                            <a:ext cx="1028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9880" y="2970360"/>
                            <a:ext cx="7995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3771360"/>
                            <a:ext cx="1370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114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8600"/>
                            <a:ext cx="9136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4564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800" y="137088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4860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430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22860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548640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662868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57142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67438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6857280"/>
                            <a:ext cx="9136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6743880"/>
                            <a:ext cx="9136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6057360"/>
                            <a:ext cx="227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1400" y="617148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537156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56008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880" y="5028480"/>
                            <a:ext cx="2278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5143680"/>
                            <a:ext cx="11376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2399760"/>
                            <a:ext cx="113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2480" y="11422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1680" y="1370880"/>
                            <a:ext cx="113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1280" y="1256760"/>
                            <a:ext cx="227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356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7280" y="11422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080" y="331416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Name: __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55pt;height:701.95pt" coordorigin="0,0" coordsize="9971,14039">
                <v:rect id="shape_0" stroked="f" o:allowincell="f" style="position:absolute;left:0;top:0;width:9970;height:1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50;top:5039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Problems of the New 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1;top:3959;width:19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War Deb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1;top:2699;width:215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Whiskey Rebell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51;top:3780;width:215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Shay’s Rebell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;top:6659;width:19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Congress raising Mone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1;top:7380;width:1978;height:14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No National Banking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91;top:6840;width:2158;height:30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President Washington is retiring and how do we pick the next Presid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91,4139" to="4391,5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0,5040" to="3848,55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0,5939" to="3848,68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4678" to="6549,53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1,5939" to="7449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6479" to="4391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1;top:360;width:1438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71;top:71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1;top:215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;top:234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1;top:54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51;top:36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;top:8640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1;top:10439;width:143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1;top:8999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351;top:1062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31;top:10799;width:1438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10620;width:1438;height:14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90,9539" to="7448,10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11,9719" to="9069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0,8459" to="3488,89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1,8820" to="5109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,7919" to="788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1,8100" to="1869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,3779" to="610,41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1,1799" to="2051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0,2159" to="3488,305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1,1979" to="5289,2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0,3599" to="6730,41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1,1799" to="8531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50;top:5219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Name: __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1:57:00Z</dcterms:created>
  <dc:creator>Laurel N. Desaulniers</dc:creator>
  <dc:description/>
  <cp:keywords/>
  <dc:language>en-US</dc:language>
  <cp:lastModifiedBy>Laurel N. Desaulniers</cp:lastModifiedBy>
  <dcterms:modified xsi:type="dcterms:W3CDTF">2007-09-14T02:09:00Z</dcterms:modified>
  <cp:revision>1</cp:revision>
  <dc:subject/>
  <dc:title>Raising Money </dc:title>
</cp:coreProperties>
</file>