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                     Nation Grows Review: Standards 5 e, 6, 7 a,b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275"/>
        <w:gridCol w:w="2275"/>
        <w:gridCol w:w="2275"/>
        <w:gridCol w:w="2276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sought to avoid conflict and war with European powers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 of good feel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of the first political parties is due to w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ander Hamilton was best</w:t>
              <w:br/>
              <w:t xml:space="preserve">noted for </w:t>
              <w:br/>
              <w:t>what when he was secretary of the Treasu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did the Supreme Court Establish the practice of judicial revie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the Louisiana Purchase necessary for America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some people question the purchase of the Louisiana Territor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lien and Sedition Acts are pieces of legislation that reflect the conflict between 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icial review gives the United States Supreme Court the power 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eaty that settled the boundary disputes between Georgia and Florida i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George Washington’s Farewell Addres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are two key precedents were first established by George Washington during his presidenc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YZ Affai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merican purchase gave the US Full control over the Mississippi Riv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ef Supreme Court Justice John Marshall made many decisions that did wha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fest desti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Hamilton persuade the South into paying off the Revolutionary war debts along with the North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hiskey rebellion proved wha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ederalist Party had more influence in what part of the countr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ed at the first Presidential Election in 1796, which has not happened since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olitical party did Thomas Jefferson lead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did George Washington declare the neutrality of the United States when he was Presiden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ist appointments made by John Adams as a lame duck presid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resident tried to limit  the opposing political party from getting power from foreigner’s votes and also the verbal expression of those that disagreed with hi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id president John Adams try to limit  the opposing political party from getting power from foreigner’s votes and the verbal expression of those that disagreed with hi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id the war of 1812 change American attitudes towards other powers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de sure that Tom Jefferson was elected over Aaron Burr in the 1800 Presidential electio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pecano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led the expedition that was the first government funded exploration?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id President Jefferson take to try to avoid war with Britain and France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umse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did the United States focus their attack on Britain at the beginning of the War of 18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Britain did what with the Native American alliance previous to the war of 1812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ess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did the United States have a severe loss caused by the British, where the damage basically amounted to the burning down of an entire city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 of the last battle of the War of 1812 in New Orlean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whom did we buy the Louisiana Purchase from and for how much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ce treaty that ended the War of 1812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uses of the war of 18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ct stated that the Americans could have trade with everyone but the French and Brit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Haw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rie Canal connects what two natural bodies of wa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ers of the war Hawk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thwest Ordinance decided what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 term result of the invention of the cotton gi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orthwest Ordinance provided fo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Industrial revolution was caused b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 Whitney demonstrated what concept for the American military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 city was able to grow rapidly and become a center of trade and wealth because of 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f the results of the war of 1812 i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roe doctrine warns Europe about wh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37:00Z</dcterms:created>
  <dc:creator>Laurel</dc:creator>
  <dc:description/>
  <cp:keywords/>
  <dc:language>en-US</dc:language>
  <cp:lastModifiedBy>Laurel</cp:lastModifiedBy>
  <dcterms:modified xsi:type="dcterms:W3CDTF">2009-11-28T21:55:00Z</dcterms:modified>
  <cp:revision>1</cp:revision>
  <dc:subject/>
  <dc:title>Name: ____________________________________                     Nation Grows Review: Standards 5 e, 6, 7 a,b</dc:title>
</cp:coreProperties>
</file>