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arly American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mocratic Ideas in the Coloni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ving Toward Independen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2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255110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255.45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20535627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Vocabulary: 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French and Indian war, Stamp Act, Intolerable Acts, Proclamation of 1763, Sons/Daughters of liberty, Committee of Correspondence, Pontiac’s Rebellion, Boston Massacre, Boston Tea Party, John Adams, Alexander Hamilton, Thomas Jefferson, James Madison, Aaron Burr, Federalists, Democratic-Republicans Albany Plan for Union, John Locke, Montesquieu, Thomas Jeffer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blished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n Catholic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can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gational Church colon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dle Colonies chur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ists vs. Purit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ode Island</w:t>
      </w:r>
    </w:p>
    <w:p>
      <w:pPr>
        <w:pStyle w:val="Normal"/>
        <w:ind w:firstLine="720"/>
        <w:rPr/>
      </w:pPr>
      <w:r>
        <w:rPr/>
        <w:t>Roger Willi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List the 3 ways that church and state were separate in Rhode Is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land</w:t>
      </w:r>
    </w:p>
    <w:p>
      <w:pPr>
        <w:pStyle w:val="Normal"/>
        <w:ind w:firstLine="720"/>
        <w:rPr/>
      </w:pPr>
      <w:r>
        <w:rPr/>
        <w:t>Lord Baltimor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oleration Act of 1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group did the Toleration Act not protect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sylvania</w:t>
      </w:r>
    </w:p>
    <w:p>
      <w:pPr>
        <w:pStyle w:val="Normal"/>
        <w:rPr/>
      </w:pPr>
      <w:r>
        <w:rPr/>
        <w:tab/>
        <w:t>William Pe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Charter of Privileg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Why did many of the colonies have to alter their religious toleration of other grou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ere slave owners fearful of teaching blacks about Christi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ican teachings to sl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the Quakers do to teach blacks about Christian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African pew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5 essentials of a democratic way of life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id Europeans believe needed a formal educ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daughters usually lea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3 reasons that wealthy colonists felt that a different kind of education w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library socie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achusetts</w:t>
      </w:r>
    </w:p>
    <w:p>
      <w:pPr>
        <w:pStyle w:val="Normal"/>
        <w:ind w:firstLine="720"/>
        <w:rPr/>
      </w:pPr>
      <w:r>
        <w:rPr/>
        <w:t>Why did the Puritans believe that it was important to be able to 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assachusetts law of 1647- list the 2 requirements of every t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u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ublic responsibility to edu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ngland teachers- who we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4 problems with New England schools?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England 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of the frontier settl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lmana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or Richard’s Almanac- List 6 advises it gave to lead a better life.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of Burg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types of colonies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yal colonies</w:t>
      </w:r>
    </w:p>
    <w:p>
      <w:pPr>
        <w:pStyle w:val="Normal"/>
        <w:rPr/>
      </w:pPr>
      <w:r>
        <w:rPr/>
        <w:tab/>
        <w:t># of by 17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did the king ap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gisl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made up the upp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make up the low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could ve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rietary colonies</w:t>
      </w:r>
    </w:p>
    <w:p>
      <w:pPr>
        <w:pStyle w:val="Normal"/>
        <w:rPr/>
      </w:pPr>
      <w:r>
        <w:rPr/>
        <w:tab/>
        <w:t>What 3 colonies were by 17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appointed the govern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elected the lower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governing colonies</w:t>
      </w:r>
    </w:p>
    <w:p>
      <w:pPr>
        <w:pStyle w:val="Normal"/>
        <w:rPr/>
      </w:pPr>
      <w:r>
        <w:rPr/>
        <w:tab/>
        <w:t>What 2 colonies were by 176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elected the governor and legisl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ten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undamental Orders of Connecti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ff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3 reasons that colonists were limited in voting 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lict between the seaboard and the front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Government</w:t>
      </w:r>
    </w:p>
    <w:p>
      <w:pPr>
        <w:pStyle w:val="Normal"/>
        <w:rPr/>
      </w:pPr>
      <w:r>
        <w:rPr/>
        <w:t>town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ices of the pe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y lieutenant</w:t>
      </w:r>
    </w:p>
    <w:p>
      <w:pPr>
        <w:sectPr>
          <w:type w:val="nextPage"/>
          <w:pgSz w:w="12240" w:h="15840"/>
          <w:pgMar w:left="720" w:right="54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arly American History</w:t>
      </w:r>
    </w:p>
    <w:p>
      <w:pPr>
        <w:pStyle w:val="Normal"/>
        <w:jc w:val="center"/>
        <w:rPr/>
      </w:pPr>
      <w:r>
        <w:rPr/>
        <w:t>Moving Toward Independ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able balance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uld a country be with a highly favorable balance of t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ways that the colonies strengthened Great Britian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ion Acts of 16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ion Act of 16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numerated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ounties</w:t>
      </w:r>
    </w:p>
    <w:p>
      <w:pPr>
        <w:pStyle w:val="Normal"/>
        <w:rPr/>
      </w:pPr>
      <w:r>
        <w:rPr/>
        <w:t>Navigation Act of 16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did mercantilism create friction between Great Britain and th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ngular trade- describe how it wo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asses Act of 17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alutary neg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be the 5 problems that faced the British government in governing its colonies after 176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eed for more mone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lorida and Can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land west of the Appalachia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dian la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Weak k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clamation of 1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ar Act of 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cy Act of 17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artering Act of 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mp Act of 1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ect 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axation without representat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virtual re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p Act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nimportation agre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ns of Lib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British merchants demand that Parliament repeal the Stamp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atory Act of 1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wnshend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s of as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s of assistance vs. search war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uel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ston Massacre- describe what happe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ispus Att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British choose to retain the tax on tea when they repealed the Townshend Acts in 177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ttee of Correspo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 Act of 17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the colonists object to the Tea Act of 177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ton Tea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4 provisions of the Intolerable Acts of 1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bec Act of 1774 (Intolerable A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did the colonists oppose the Intolerable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Continental Congress</w:t>
      </w:r>
    </w:p>
    <w:p>
      <w:pPr>
        <w:pStyle w:val="Normal"/>
        <w:rPr/>
      </w:pPr>
      <w:r>
        <w:rPr/>
        <w:tab/>
        <w:t>What colony did not att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 agreements ma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volutiona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Samuel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Hanc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rick Hen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5:51:00Z</dcterms:created>
  <dc:creator>George Maruska</dc:creator>
  <dc:description/>
  <cp:keywords/>
  <dc:language>en-US</dc:language>
  <cp:lastModifiedBy>Laurel N. Desaulniers</cp:lastModifiedBy>
  <cp:lastPrinted>2005-10-24T20:38:00Z</cp:lastPrinted>
  <dcterms:modified xsi:type="dcterms:W3CDTF">2008-07-28T04:06:00Z</dcterms:modified>
  <cp:revision>5</cp:revision>
  <dc:subject/>
  <dc:title>Early American History</dc:title>
</cp:coreProperties>
</file>