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arly 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mocratic Ideas in the Coloni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ving Toward Independ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9944857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55.45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0381794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Vocabulary: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French and Indian war, Stamp Act, Intolerable Acts, Proclamation of 1763, Sons/Daughters of liberty, Committee of Correspondence, Pontiac’s Rebellion, Boston Massacre, Boston Tea Party, John Adams, Alexander Hamilton, Thomas Jefferson, James Madison, Aaron Burr, Federalists, Democratic-Republicans Albany Plan for Union, John Locke, Montesquieu, Thomas Jeff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 Catholic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gational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olonies chu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sts vs. Purit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e Island</w:t>
      </w:r>
    </w:p>
    <w:p>
      <w:pPr>
        <w:pStyle w:val="Normal"/>
        <w:ind w:firstLine="720"/>
        <w:rPr/>
      </w:pPr>
      <w:r>
        <w:rPr/>
        <w:t>Roger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st the 3 ways that church and state were separate in Rhode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land</w:t>
      </w:r>
    </w:p>
    <w:p>
      <w:pPr>
        <w:pStyle w:val="Normal"/>
        <w:ind w:firstLine="720"/>
        <w:rPr/>
      </w:pPr>
      <w:r>
        <w:rPr/>
        <w:t>Lord Baltimo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leration Act of 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group did the Toleration Act not protec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</w:t>
      </w:r>
    </w:p>
    <w:p>
      <w:pPr>
        <w:pStyle w:val="Normal"/>
        <w:rPr/>
      </w:pPr>
      <w:r>
        <w:rPr/>
        <w:tab/>
        <w:t>William P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arter of Privileg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y did many of the colonies have to alter their religious toleration of other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slave owners fearful of teaching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teachings to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Quakers do to teach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rican p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 essentials of a democratic way of life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Europeans believe needed a formal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daughters usually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3 reasons that wealthy colonists felt that a different kind of education w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ibrary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chusetts</w:t>
      </w:r>
    </w:p>
    <w:p>
      <w:pPr>
        <w:pStyle w:val="Normal"/>
        <w:ind w:firstLine="720"/>
        <w:rPr/>
      </w:pPr>
      <w:r>
        <w:rPr/>
        <w:t>Why did the Puritans believe that it was important to be abl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achusetts law of 1647- list the 2 requirements of every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u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c responsibility to edu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land teachers- who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4 problems with New England schools?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England 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of the frontier sett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man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Richard’s Almanac- List 6 advises it gave to lead a better life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Burg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pes of colonies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colonies</w:t>
      </w:r>
    </w:p>
    <w:p>
      <w:pPr>
        <w:pStyle w:val="Normal"/>
        <w:rPr/>
      </w:pPr>
      <w:r>
        <w:rPr/>
        <w:tab/>
        <w:t># of by 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did the king ap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gis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de up the upp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ke up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could ve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ary colonies</w:t>
      </w:r>
    </w:p>
    <w:p>
      <w:pPr>
        <w:pStyle w:val="Normal"/>
        <w:rPr/>
      </w:pPr>
      <w:r>
        <w:rPr/>
        <w:tab/>
        <w:t>What 3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appointed the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governing colonies</w:t>
      </w:r>
    </w:p>
    <w:p>
      <w:pPr>
        <w:pStyle w:val="Normal"/>
        <w:rPr/>
      </w:pPr>
      <w:r>
        <w:rPr/>
        <w:tab/>
        <w:t>What 2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governor and legi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te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damental Orders of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 reasons that colonists were limited in voting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between the seaboard and the fron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Government</w:t>
      </w:r>
    </w:p>
    <w:p>
      <w:pPr>
        <w:pStyle w:val="Normal"/>
        <w:rPr/>
      </w:pPr>
      <w:r>
        <w:rPr/>
        <w:t>town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s of the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lieutenant</w:t>
      </w:r>
    </w:p>
    <w:p>
      <w:pPr>
        <w:sectPr>
          <w:type w:val="nextPage"/>
          <w:pgSz w:w="12240" w:h="15840"/>
          <w:pgMar w:left="720" w:right="54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rly American History</w:t>
      </w:r>
    </w:p>
    <w:p>
      <w:pPr>
        <w:pStyle w:val="Normal"/>
        <w:jc w:val="center"/>
        <w:rPr/>
      </w:pPr>
      <w:r>
        <w:rPr/>
        <w:t>Moving Toward Independ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able balance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a country be with a highly favorable balance of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ays that the colonies strengthened Great Britian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s of 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 of 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umerated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ounties</w:t>
      </w:r>
    </w:p>
    <w:p>
      <w:pPr>
        <w:pStyle w:val="Normal"/>
        <w:rPr/>
      </w:pPr>
      <w:r>
        <w:rPr/>
        <w:t>Navigation Act of 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did mercantilism create friction between Great Britain and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ular trade- describe how it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sses Act of 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alutary neg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be the 5 problems that faced the British government in governing its colonies after 176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eed for more mo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lorida and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land west of the Appalach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dian 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eak k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clamation of 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cy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ring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mp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xation without represent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irtual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 Act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nimport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ns of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British merchants demand that Parliament repeal the Stamp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ory Act of 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shend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s of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s of assistance vs. search war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ston Massacre- describe w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spus Att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British choose to retain the tax on tea when they repealed the Townshend Acts in 17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of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Act of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bject to the Tea Act of 177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4 provisions of the Intolerable Acts of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ct of 1774 (Intolerable 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ppose the Intolerable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ontinental Congress</w:t>
      </w:r>
    </w:p>
    <w:p>
      <w:pPr>
        <w:pStyle w:val="Normal"/>
        <w:rPr/>
      </w:pPr>
      <w:r>
        <w:rPr/>
        <w:tab/>
        <w:t>What colony did not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agreements m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volution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rick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51:00Z</dcterms:created>
  <dc:creator>George Maruska</dc:creator>
  <dc:description/>
  <cp:keywords/>
  <dc:language>en-US</dc:language>
  <cp:lastModifiedBy>Laurel N. Desaulniers</cp:lastModifiedBy>
  <cp:lastPrinted>2005-10-24T20:38:00Z</cp:lastPrinted>
  <dcterms:modified xsi:type="dcterms:W3CDTF">2008-07-28T04:06:00Z</dcterms:modified>
  <cp:revision>5</cp:revision>
  <dc:subject/>
  <dc:title>Early American History</dc:title>
</cp:coreProperties>
</file>