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arly American Hist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mocratic Ideas in the Coloni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ving Toward Independe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2pt;width:360pt;height:26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5244053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255.45pt;width:360pt;height:269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7855035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Vocabulary: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French and Indian war, Stamp Act, Intolerable Acts, Proclamation of 1763, Sons/Daughters of liberty, Committee of Correspondence, Pontiac’s Rebellion, Boston Massacre, Boston Tea Party, John Adams, Alexander Hamilton, Thomas Jefferson, James Madison, Aaron Burr, Federalists, Democratic-Republicans Albany Plan for Union, John Locke, Montesquieu, Thomas Jeffers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blished chu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n Catholic Church colon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lican Church colon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egational Church colon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 Colonies chur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aratists vs. Purit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ode Island</w:t>
      </w:r>
    </w:p>
    <w:p>
      <w:pPr>
        <w:pStyle w:val="Normal"/>
        <w:ind w:firstLine="720"/>
        <w:rPr/>
      </w:pPr>
      <w:r>
        <w:rPr/>
        <w:t>Roger Willi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List the 3 ways that church and state were separate in Rhode Is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land</w:t>
      </w:r>
    </w:p>
    <w:p>
      <w:pPr>
        <w:pStyle w:val="Normal"/>
        <w:ind w:firstLine="720"/>
        <w:rPr/>
      </w:pPr>
      <w:r>
        <w:rPr/>
        <w:t>Lord Baltimor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oleration Act of 1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at group did the Toleration Act not protect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nsylvania</w:t>
      </w:r>
    </w:p>
    <w:p>
      <w:pPr>
        <w:pStyle w:val="Normal"/>
        <w:rPr/>
      </w:pPr>
      <w:r>
        <w:rPr/>
        <w:tab/>
        <w:t>William Pe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Charter of Privilege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Why did many of the colonies have to alter their religious toleration of other grou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ere slave owners fearful of teaching blacks about Christian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lican teachings to sl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the Quakers do to teach blacks about Christian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reg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frican pew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5 essentials of a democratic way of life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did Europeans believe needed a formal edu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daughters usually lea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3 reasons that wealthy colonists felt that a different kind of education was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library socie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achusetts</w:t>
      </w:r>
    </w:p>
    <w:p>
      <w:pPr>
        <w:pStyle w:val="Normal"/>
        <w:ind w:firstLine="720"/>
        <w:rPr/>
      </w:pPr>
      <w:r>
        <w:rPr/>
        <w:t>Why did the Puritans believe that it was important to be able to r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Massachusetts law of 1647- list the 2 requirements of every 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u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ublic responsibility to educ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England teachers- who we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4 problems with New England schools?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England Pr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of the frontier sett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lmana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Richard’s Almanac- List 6 advises it gave to lead a better life.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 of Burg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ypes of colonies in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yal colonies</w:t>
      </w:r>
    </w:p>
    <w:p>
      <w:pPr>
        <w:pStyle w:val="Normal"/>
        <w:rPr/>
      </w:pPr>
      <w:r>
        <w:rPr/>
        <w:tab/>
        <w:t># of by 1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did the king ap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gisl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made up the upper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make up the lower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could ve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rietary colonies</w:t>
      </w:r>
    </w:p>
    <w:p>
      <w:pPr>
        <w:pStyle w:val="Normal"/>
        <w:rPr/>
      </w:pPr>
      <w:r>
        <w:rPr/>
        <w:tab/>
        <w:t>What 3 colonies were by 1760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appointed the govern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elected the lower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assem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f-governing colonies</w:t>
      </w:r>
    </w:p>
    <w:p>
      <w:pPr>
        <w:pStyle w:val="Normal"/>
        <w:rPr/>
      </w:pPr>
      <w:r>
        <w:rPr/>
        <w:tab/>
        <w:t>What 2 colonies were by 1760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elected the governor and legisl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ritten constit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undamental Orders of Connectic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ff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3 reasons that colonists were limited in voting 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lict between the seaboard and the front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 Government</w:t>
      </w:r>
    </w:p>
    <w:p>
      <w:pPr>
        <w:pStyle w:val="Normal"/>
        <w:rPr/>
      </w:pPr>
      <w:r>
        <w:rPr/>
        <w:t>town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ces of the pe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y lieutenant</w:t>
      </w:r>
    </w:p>
    <w:p>
      <w:pPr>
        <w:sectPr>
          <w:type w:val="nextPage"/>
          <w:pgSz w:w="12240" w:h="15840"/>
          <w:pgMar w:left="720" w:right="54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arly American History</w:t>
      </w:r>
    </w:p>
    <w:p>
      <w:pPr>
        <w:pStyle w:val="Normal"/>
        <w:jc w:val="center"/>
        <w:rPr/>
      </w:pPr>
      <w:r>
        <w:rPr/>
        <w:t>Moving Toward Independ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ercanti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able balance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uld a country be with a highly favorable balance of tr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ways that the colonies strengthened Great Britian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igation Acts of 1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igation Act of 1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enumerated go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ounties</w:t>
      </w:r>
    </w:p>
    <w:p>
      <w:pPr>
        <w:pStyle w:val="Normal"/>
        <w:rPr/>
      </w:pPr>
      <w:r>
        <w:rPr/>
        <w:t>Navigation Act of 1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u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ow did mercantilism create friction between Great Britain and the colon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angular trade- describe how it wor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asses Act of 1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alutary negl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be the 5 problems that faced the British government in governing its colonies after 176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Need for more mone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Florida and Cana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land west of the Appalachia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ndian l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eak king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clamation of 1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ar Act of 1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rency Act of 1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artering Act of 1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mp Act of 1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ect ta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 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axation without representatio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virtual re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mp Act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onimportation agre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ons of Lib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did British merchants demand that Parliament repeal the Stamp 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atory Act of 1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wnshend 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s of as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rits of assistance vs. search war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uel 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ston Massacre- describe what happe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rispus Attu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he British choose to retain the tax on tea when they repealed the Townshend Acts in 177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ittee of Correspo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 Act of 1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did the colonists object to the Tea Act of 177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ton Tea P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4 provisions of the Intolerable Acts of 1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bec Act of 1774 (Intolerable Ac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did the colonists oppose the Intolerable 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Continental Congress</w:t>
      </w:r>
    </w:p>
    <w:p>
      <w:pPr>
        <w:pStyle w:val="Normal"/>
        <w:rPr/>
      </w:pPr>
      <w:r>
        <w:rPr/>
        <w:tab/>
        <w:t>What colony did not att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 agreements ma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Revolutionar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Samuel 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hn Hanc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hn 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trick Hen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5:51:00Z</dcterms:created>
  <dc:creator>George Maruska</dc:creator>
  <dc:description/>
  <cp:keywords/>
  <dc:language>en-US</dc:language>
  <cp:lastModifiedBy>Laurel N. Desaulniers</cp:lastModifiedBy>
  <cp:lastPrinted>2005-10-24T20:38:00Z</cp:lastPrinted>
  <dcterms:modified xsi:type="dcterms:W3CDTF">2008-07-28T04:06:00Z</dcterms:modified>
  <cp:revision>5</cp:revision>
  <dc:subject/>
  <dc:title>Early American History</dc:title>
</cp:coreProperties>
</file>