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roe continued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Quincy Adams, son of President John Adams, becomes President Monroe’s Secretary of State and settles some issues left over from the war of 1812 with the 1818 Adams-Onis Treaty. What do we get in that treaty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60960</wp:posOffset>
            </wp:positionV>
            <wp:extent cx="4686300" cy="3221990"/>
            <wp:effectExtent l="0" t="0" r="0" b="0"/>
            <wp:wrapTight wrapText="bothSides">
              <wp:wrapPolygon edited="0">
                <wp:start x="-34" y="0"/>
                <wp:lineTo x="-34" y="21518"/>
                <wp:lineTo x="21600" y="21518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22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is Monroe’s term as President called “The Era of Good Feelings”? 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The 1816 Republican economic program under Monroe is called for by</w:t>
      </w:r>
      <w:r>
        <w:rPr>
          <w:b/>
          <w:bCs/>
        </w:rPr>
        <w:t xml:space="preserve"> </w:t>
      </w:r>
      <w:r>
        <w:rPr/>
        <w:t>Henry Clay and named his American System. It is made up of 3 parts. What are the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–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900" w:right="72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6:24:00Z</dcterms:created>
  <dc:creator>LDesaulniers</dc:creator>
  <dc:description/>
  <cp:keywords/>
  <dc:language>en-US</dc:language>
  <cp:lastModifiedBy>LDesaulniers</cp:lastModifiedBy>
  <dcterms:modified xsi:type="dcterms:W3CDTF">2010-11-09T16:26:00Z</dcterms:modified>
  <cp:revision>3</cp:revision>
  <dc:subject/>
  <dc:title>Monroe continued………</dc:title>
</cp:coreProperties>
</file>