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0" cy="10058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9pt" to="252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0" cy="10058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9pt" to="378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0" cy="10058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495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777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611.9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777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611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777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8pt" to="611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777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4pt" to="611.95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001000</wp:posOffset>
                </wp:positionV>
                <wp:extent cx="777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0pt" to="611.95pt,6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601200</wp:posOffset>
                </wp:positionV>
                <wp:extent cx="777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6pt" to="611.95pt,7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224155</wp:posOffset>
                </wp:positionV>
                <wp:extent cx="1380490" cy="1609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irst successful English colon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17.6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irst successful English colon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224155</wp:posOffset>
                </wp:positionV>
                <wp:extent cx="1609090" cy="16090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aw that required colonists to pay a tax on all official documen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7.65pt;mso-position-vertical-relative:text;margin-left:125.65pt;mso-position-horizontal-relative:text">
                <v:textbox>
                  <w:txbxContent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Law that required colonists to pay a tax on all official document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224155</wp:posOffset>
                </wp:positionV>
                <wp:extent cx="1609090" cy="16090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Revolutionary War battle where colonist proved they could inflict serious damage to the Britis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7.65pt;mso-position-vertical-relative:text;margin-left:251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Revolutionary War battle where colonist proved they could inflict serious damage to the Britis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6155</wp:posOffset>
                </wp:positionH>
                <wp:positionV relativeFrom="paragraph">
                  <wp:posOffset>224155</wp:posOffset>
                </wp:positionV>
                <wp:extent cx="1494790" cy="16090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Author of the Declaration of Independ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17.65pt;mso-position-vertical-relative:text;margin-left:377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Author of the Declaration of Independ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82055</wp:posOffset>
                </wp:positionH>
                <wp:positionV relativeFrom="paragraph">
                  <wp:posOffset>224155</wp:posOffset>
                </wp:positionV>
                <wp:extent cx="1266190" cy="16090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  <w:t>Treaty that ended the Revolutionary War and officially recognized the United States as independ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17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  <w:t>Treaty that ended the Revolutionary War and officially recognized the United States as independ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6396355</wp:posOffset>
                </wp:positionV>
                <wp:extent cx="1380490" cy="1609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Invented the cotton gin which greatly increased the importance of cotton in the south. Also led to a growth in the use of slaver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50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Invented the cotton gin which greatly increased the importance of cotton in the south. Also led to a growth in the use of slaver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6396355</wp:posOffset>
                </wp:positionV>
                <wp:extent cx="1609090" cy="160909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owers that belong only to the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503.65pt;mso-position-vertical-relative:text;margin-left:125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owers that belong only to the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5955</wp:posOffset>
                </wp:positionH>
                <wp:positionV relativeFrom="paragraph">
                  <wp:posOffset>6396355</wp:posOffset>
                </wp:positionV>
                <wp:extent cx="1609090" cy="160909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mendment that banned slaver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50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mendment that banned slaver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6396355</wp:posOffset>
                </wp:positionV>
                <wp:extent cx="1494790" cy="16090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  <w:t>Deal made so that Rutherford Hayes wins the electoral college, and the result was the removal of troops from the south, which ended Reconstruc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50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  <w:t>Deal made so that Rutherford Hayes wins the electoral college, and the result was the removal of troops from the south, which ended Reconstruc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2055</wp:posOffset>
                </wp:positionH>
                <wp:positionV relativeFrom="paragraph">
                  <wp:posOffset>6396355</wp:posOffset>
                </wp:positionV>
                <wp:extent cx="1266190" cy="1609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irst discovered in 1848. Large influx of  people in 1849 led to early stateho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503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irst discovered in 1848. Large influx of  people in 1849 led to early stateho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1595755</wp:posOffset>
                </wp:positionV>
                <wp:extent cx="1380490" cy="16090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Rebellion that proved the weakness of the Articles of Confederation. Started in Massachusetts in 178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125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Rebellion that proved the weakness of the Articles of Confederation. Started in Massachusetts in 178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1595755</wp:posOffset>
                </wp:positionV>
                <wp:extent cx="1609090" cy="1609090"/>
                <wp:effectExtent l="0" t="0" r="0" b="0"/>
                <wp:wrapNone/>
                <wp:docPr id="2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ft the Puritan colonies because of his belief in the Separation of Church and State. Founded Rhode Islan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25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ft the Puritan colonies because of his belief in the Separation of Church and State. Founded Rhode Islan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5955</wp:posOffset>
                </wp:positionH>
                <wp:positionV relativeFrom="paragraph">
                  <wp:posOffset>1595755</wp:posOffset>
                </wp:positionV>
                <wp:extent cx="1609090" cy="160909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re-Revolutionary War group that led the colonists in boycotts and protests of British policies. Samuel Adams was one of its vocal leader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125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re-Revolutionary War group that led the colonists in boycotts and protests of British policies. Samuel Adams was one of its vocal leader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7996555</wp:posOffset>
                </wp:positionV>
                <wp:extent cx="1380490" cy="1609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orthern abolitionist who tried to arm slaves by raiding Harpers Ferry. Was captured and eventually hung as a martyr to the abolitionist cau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62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Northern abolitionist who tried to arm slaves by raiding Harpers Ferry. Was captured and eventually hung as a martyr to the abolitionist caus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7996555</wp:posOffset>
                </wp:positionV>
                <wp:extent cx="1609090" cy="16090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ecame President when Lincoln was assassinated. Was first President to be impeached, but was not found guilt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62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ecame President when Lincoln was assassinated. Was first President to be impeached, but was not found guilt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5955</wp:posOffset>
                </wp:positionH>
                <wp:positionV relativeFrom="paragraph">
                  <wp:posOffset>7996555</wp:posOffset>
                </wp:positionV>
                <wp:extent cx="1609090" cy="16090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  <w:t>Indian leader of the Nez Perce Indians who avoided capture for several years by evading the army on a 1000 mile journey. Surrendered and said he would “fight no more forever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629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  <w:t>Indian leader of the Nez Perce Indians who avoided capture for several years by evading the army on a 1000 mile journey. Surrendered and said he would “fight no more forever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4796155</wp:posOffset>
                </wp:positionV>
                <wp:extent cx="1380490" cy="1609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owers of the government which are not written into the Constitution, but come from the necessary and proper claus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37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owers of the government which are not written into the Constitution, but come from the necessary and proper claus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5755</wp:posOffset>
                </wp:positionH>
                <wp:positionV relativeFrom="paragraph">
                  <wp:posOffset>4796155</wp:posOffset>
                </wp:positionV>
                <wp:extent cx="1609090" cy="16090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Scandal involving the French, a bribe, and the refusal of America to pay the bribe. Occurred while John Adams was Presid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Scandal involving the French, a bribe, and the refusal of America to pay the bribe. Occurred while John Adams was Presid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5955</wp:posOffset>
                </wp:positionH>
                <wp:positionV relativeFrom="paragraph">
                  <wp:posOffset>4796155</wp:posOffset>
                </wp:positionV>
                <wp:extent cx="1609090" cy="16090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  <w:t>Plan presented in the Constitutional Convention of 1787 that represented the interests of the larger states. Plan of gov’t is very similar to the modern gov’t we use toda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7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  <w:t>Plan presented in the Constitutional Convention of 1787 that represented the interests of the larger states. Plan of gov’t is very similar to the modern gov’t we use toda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5955</wp:posOffset>
                </wp:positionH>
                <wp:positionV relativeFrom="paragraph">
                  <wp:posOffset>3195955</wp:posOffset>
                </wp:positionV>
                <wp:extent cx="1609090" cy="160909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Revolutionary War battle that convinced the French to join the Americans against the Britis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251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Revolutionary War battle that convinced the French to join the Americans against the Britis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1609090" cy="16090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  <w:t>Meeting that began in Philadelphia in 1787. Purpose of the meeting was to fix the problems with the Articles of Confedera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  <w:t>Meeting that began in Philadelphia in 1787. Purpose of the meeting was to fix the problems with the Articles of Confedera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3195955</wp:posOffset>
                </wp:positionV>
                <wp:extent cx="1380490" cy="160909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ttempt by the Continental Congress to make peace with King George. It was refused and helped lead to the Revolutionary W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25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Attempt by the Continental Congress to make peace with King George. It was refused and helped lead to the Revolutionary Wa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2055</wp:posOffset>
                </wp:positionH>
                <wp:positionV relativeFrom="paragraph">
                  <wp:posOffset>7996555</wp:posOffset>
                </wp:positionV>
                <wp:extent cx="1266190" cy="1609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  <w:t>Leader of the Confederate forces in the Civil War. Won several battles despite being outnumbered in nearly every battl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9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629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  <w:t>Leader of the Confederate forces in the Civil War. Won several battles despite being outnumbered in nearly every battl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9"/>
                        </w:rPr>
                      </w:pPr>
                      <w:r>
                        <w:rPr>
                          <w:rFonts w:cs="Comic Sans MS" w:ascii="Comic Sans MS" w:hAnsi="Comic Sans MS"/>
                          <w:sz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2055</wp:posOffset>
                </wp:positionH>
                <wp:positionV relativeFrom="paragraph">
                  <wp:posOffset>4796155</wp:posOffset>
                </wp:positionV>
                <wp:extent cx="1266190" cy="16090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War against Britain -fought over   trading rights and impressment. Major battles in Washington and New Orleans. Ended with the Treaty of Gh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377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War against Britain -fought over   trading rights and impressment. Major battles in Washington and New Orleans. Ended with the Treaty of Gh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2055</wp:posOffset>
                </wp:positionH>
                <wp:positionV relativeFrom="paragraph">
                  <wp:posOffset>3195955</wp:posOffset>
                </wp:positionV>
                <wp:extent cx="1266190" cy="16090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dian leader who wanted to form a confederation of Indians to win back Indian land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251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Indian leader who wanted to form a confederation of Indians to win back Indian land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2055</wp:posOffset>
                </wp:positionH>
                <wp:positionV relativeFrom="paragraph">
                  <wp:posOffset>1595755</wp:posOffset>
                </wp:positionV>
                <wp:extent cx="1266190" cy="160909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eriod of religious revival in the early colonial perio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125.6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eriod of religious revival in the early colonial perio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4796155</wp:posOffset>
                </wp:positionV>
                <wp:extent cx="1494790" cy="160909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List of rights that were demanded by the Anti-federalist in order to approve the new Constitu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377.65pt;mso-position-vertical-relative:text;margin-left:377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List of rights that were demanded by the Anti-federalist in order to approve the new Constitu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96155</wp:posOffset>
                </wp:positionH>
                <wp:positionV relativeFrom="paragraph">
                  <wp:posOffset>7996555</wp:posOffset>
                </wp:positionV>
                <wp:extent cx="1494790" cy="16090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ype of farmer who rents land and supplies from the landown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629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ype of farmer who rents land and supplies from the landown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6155</wp:posOffset>
                </wp:positionH>
                <wp:positionV relativeFrom="paragraph">
                  <wp:posOffset>3195955</wp:posOffset>
                </wp:positionV>
                <wp:extent cx="1494790" cy="160909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Known as the Common Man’s President. Began the spoils system, removed the Indians from the East, and was a war hero in the Battle of New Orleans in 181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25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Known as the Common Man’s President. Began the spoils system, removed the Indians from the East, and was a war hero in the Battle of New Orleans in 181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1595755</wp:posOffset>
                </wp:positionV>
                <wp:extent cx="1494790" cy="160909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glish philosopher who wrote about the natural rights of man and social contract theor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6.7pt;mso-wrap-distance-left:9.05pt;mso-wrap-distance-right:9.05pt;mso-wrap-distance-top:0pt;mso-wrap-distance-bottom:0pt;margin-top:12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glish philosopher who wrote about the natural rights of man and social contract theor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5755</wp:posOffset>
                </wp:positionH>
                <wp:positionV relativeFrom="paragraph">
                  <wp:posOffset>9596755</wp:posOffset>
                </wp:positionV>
                <wp:extent cx="4695190" cy="4660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ID TERM FLASH CARDS PAG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755.65pt;mso-position-vertical-relative:text;margin-left:12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ID TERM FLASH CARDS 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bCs/>
      <w:sz w:val="18"/>
    </w:rPr>
  </w:style>
  <w:style w:type="paragraph" w:styleId="TextBodyIndent">
    <w:name w:val="Body Text Indent"/>
    <w:basedOn w:val="Normal"/>
    <w:pPr>
      <w:ind w:left="360" w:hanging="360"/>
    </w:pPr>
    <w:rPr>
      <w:rFonts w:ascii="Comic Sans MS" w:hAnsi="Comic Sans MS" w:cs="Comic Sans MS"/>
      <w:sz w:val="19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3:18:00Z</dcterms:created>
  <dc:creator>Catawba County Schools</dc:creator>
  <dc:description/>
  <dc:language>en-US</dc:language>
  <cp:lastModifiedBy>jhhj</cp:lastModifiedBy>
  <cp:lastPrinted>2003-09-25T09:17:00Z</cp:lastPrinted>
  <dcterms:modified xsi:type="dcterms:W3CDTF">2003-09-25T13:18:00Z</dcterms:modified>
  <cp:revision>2</cp:revision>
  <dc:subject/>
  <dc:title/>
</cp:coreProperties>
</file>