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1270206310"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1418080733"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76716496"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1482499439"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326823235"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251915358"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495524086"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876281750"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0727032"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78796656"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454119280"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115392485"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869133498"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603790870"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040554939"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283537747"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1008874572"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758206569"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531713314"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961163295"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530645463"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1679264542"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660772607"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1434708239"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063583596"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18189388"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291019943"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2047988972"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1042966605"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144321133"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1163513779"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467148042"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1655215507"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865667649"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500645662"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350907789"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986151392"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337914832"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1087065778"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2025429577"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557617673"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627218268"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1785122817"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1336096171"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772035489"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2138090907"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1346339608"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1451606069"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