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551851486"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1251711364"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269137539"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1890563872"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514132887"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2029815446"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354658182"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378154378"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139957813"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149141138"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270885903"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8451671"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713088855"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617315807"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103065401"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1231398961"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1485018354"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775517983"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1924330432"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1449659220"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733869231"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1441267212"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547538034"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270538063"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295727870"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1521119813"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2076688959"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1790014229"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215843181"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477788192"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1091798256"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820000979"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1855706461"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277451282"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1804046401"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990888732"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376388385"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308848253"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1005219445"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2032515202"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1592675383"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1344385227"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1956380100"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730180252"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1021689524"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754810074"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471329402"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53107261"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