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:</w:t>
      </w:r>
      <w:r>
        <w:rPr>
          <w:b/>
          <w:u w:val="single"/>
        </w:rPr>
        <w:tab/>
        <w:tab/>
        <w:tab/>
        <w:tab/>
        <w:tab/>
        <w:tab/>
        <w:tab/>
      </w:r>
      <w:r>
        <w:rPr>
          <w:b/>
        </w:rPr>
        <w:t xml:space="preserve">                 Date:</w:t>
      </w:r>
      <w:r>
        <w:rPr>
          <w:b/>
          <w:u w:val="single"/>
        </w:rPr>
        <w:tab/>
        <w:tab/>
        <w:tab/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SSUSH6 The student will analyze the impact of territorial expansion and population growth and the impact of this growth in the early decades of the new nation. 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>b. Describe Jefferson’s diplomacy in obtaining the Louisiana Purchase from France and the territory’s exploration by Lewis and Clark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>c. Explain major reasons for the War of 1812 and the war’s significance on the development of a national identity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>d. Describe the construction of the Erie Canal, the rise of New York City, and the development of the nation’s infrastructure.</w:t>
      </w:r>
    </w:p>
    <w:p>
      <w:pPr>
        <w:pStyle w:val="Default"/>
        <w:rPr>
          <w:b/>
          <w:b/>
          <w:u w:val="single"/>
        </w:rPr>
      </w:pPr>
      <w:r>
        <w:rPr/>
        <w:t>e. Describe the reasons for and importance of the Monroe Doctrin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 xml:space="preserve">Directions: Answers these questions using your textbook  and note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57785</wp:posOffset>
                </wp:positionV>
                <wp:extent cx="2971800" cy="571500"/>
                <wp:effectExtent l="88900" t="114300" r="17780" b="0"/>
                <wp:wrapTight wrapText="bothSides">
                  <wp:wrapPolygon edited="0">
                    <wp:start x="0" y="10800"/>
                    <wp:lineTo x="14" y="10248"/>
                    <wp:lineTo x="55" y="9696"/>
                    <wp:lineTo x="125" y="9168"/>
                    <wp:lineTo x="222" y="8616"/>
                    <wp:lineTo x="346" y="8088"/>
                    <wp:lineTo x="494" y="7560"/>
                    <wp:lineTo x="674" y="7056"/>
                    <wp:lineTo x="877" y="6552"/>
                    <wp:lineTo x="1103" y="6048"/>
                    <wp:lineTo x="1357" y="5568"/>
                    <wp:lineTo x="1634" y="5088"/>
                    <wp:lineTo x="1934" y="4632"/>
                    <wp:lineTo x="2262" y="4200"/>
                    <wp:lineTo x="2608" y="3768"/>
                    <wp:lineTo x="2972" y="3360"/>
                    <wp:lineTo x="3360" y="2976"/>
                    <wp:lineTo x="3766" y="2616"/>
                    <wp:lineTo x="4191" y="2256"/>
                    <wp:lineTo x="4629" y="1944"/>
                    <wp:lineTo x="5086" y="1632"/>
                    <wp:lineTo x="5557" y="1368"/>
                    <wp:lineTo x="6042" y="1104"/>
                    <wp:lineTo x="6540" y="864"/>
                    <wp:lineTo x="7048" y="672"/>
                    <wp:lineTo x="7565" y="504"/>
                    <wp:lineTo x="8091" y="336"/>
                    <wp:lineTo x="8626" y="216"/>
                    <wp:lineTo x="9166" y="120"/>
                    <wp:lineTo x="9706" y="48"/>
                    <wp:lineTo x="10251" y="24"/>
                    <wp:lineTo x="10800" y="0"/>
                    <wp:lineTo x="11349" y="24"/>
                    <wp:lineTo x="11894" y="48"/>
                    <wp:lineTo x="12434" y="120"/>
                    <wp:lineTo x="12974" y="216"/>
                    <wp:lineTo x="13509" y="336"/>
                    <wp:lineTo x="14035" y="504"/>
                    <wp:lineTo x="14552" y="672"/>
                    <wp:lineTo x="15060" y="864"/>
                    <wp:lineTo x="15558" y="1104"/>
                    <wp:lineTo x="16043" y="1368"/>
                    <wp:lineTo x="16514" y="1632"/>
                    <wp:lineTo x="16971" y="1944"/>
                    <wp:lineTo x="17409" y="2256"/>
                    <wp:lineTo x="17834" y="2616"/>
                    <wp:lineTo x="18240" y="2976"/>
                    <wp:lineTo x="18628" y="3360"/>
                    <wp:lineTo x="18992" y="3768"/>
                    <wp:lineTo x="19338" y="4200"/>
                    <wp:lineTo x="19666" y="4632"/>
                    <wp:lineTo x="19966" y="5088"/>
                    <wp:lineTo x="20243" y="5568"/>
                    <wp:lineTo x="20497" y="6048"/>
                    <wp:lineTo x="20723" y="6552"/>
                    <wp:lineTo x="20926" y="7056"/>
                    <wp:lineTo x="21106" y="7560"/>
                    <wp:lineTo x="21254" y="8088"/>
                    <wp:lineTo x="21378" y="8616"/>
                    <wp:lineTo x="21475" y="9168"/>
                    <wp:lineTo x="21545" y="9696"/>
                    <wp:lineTo x="21586" y="10248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uisiana Purchas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4.55pt;width:233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uisiana Purchase</w:t>
                      </w:r>
                    </w:p>
                  </w:txbxContent>
                </v:textbox>
                <v:path textpathok="t"/>
                <v:textpath on="t" fitshape="t" string="Louisiana Purchase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resent authorized the Louisiana Purchase?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at President want the Louisiana territories? 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owned the territory?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were we going to offer Napoleon for the city of New Orleans? What was his counter offer? How much did we pay for the Louisiana Purchase? 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About how much is that per acre?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3314700" cy="2181225"/>
            <wp:effectExtent l="0" t="0" r="0" b="0"/>
            <wp:wrapTight wrapText="bothSides">
              <wp:wrapPolygon edited="0">
                <wp:start x="-28" y="0"/>
                <wp:lineTo x="-28" y="21559"/>
                <wp:lineTo x="21600" y="21559"/>
                <wp:lineTo x="21600" y="0"/>
                <wp:lineTo x="-28" y="0"/>
              </wp:wrapPolygon>
            </wp:wrapTight>
            <wp:docPr id="2" name="louisiana_purch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uisiana_purch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in the Louisiana Purchase on this map: What modern day states make up the Louisiana Purchase? 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/>
        <w:t>Did we get a good deal or what? _____________________</w:t>
      </w:r>
    </w:p>
    <w:p>
      <w:pPr>
        <w:pStyle w:val="Normal"/>
        <w:rPr/>
      </w:pPr>
      <w:r>
        <w:rPr/>
        <w:t>Who will explore this area?</w:t>
      </w:r>
      <w:r>
        <w:rPr>
          <w:u w:val="single"/>
        </w:rPr>
        <w:t xml:space="preserve"> ________________________________________</w:t>
      </w:r>
    </w:p>
    <w:p>
      <w:pPr>
        <w:pStyle w:val="Normal"/>
        <w:rPr/>
      </w:pPr>
      <w:r>
        <w:rPr/>
        <w:t>Who helps them explore? 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What are war hawks?</w:t>
      </w:r>
      <w:r>
        <w:rPr>
          <w:rFonts w:cs="Comic Sans MS" w:ascii="Comic Sans MS" w:hAnsi="Comic Sans MS"/>
          <w:u w:val="single"/>
        </w:rPr>
        <w:t xml:space="preserve">  ______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impressment? 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w did the war between France and Britain cause the war of 1812?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did the embargo act do? What President passed it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did the Non-Intercourse act do? What President passed it? 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ere the advantages for both sides at the start of the War of 1812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Great Britain --                                                        </w:t>
        <w:tab/>
        <w:tab/>
        <w:tab/>
        <w:tab/>
        <w:t>______________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United States --</w:t>
        <w:tab/>
        <w:tab/>
        <w:tab/>
        <w:tab/>
        <w:tab/>
        <w:tab/>
        <w:tab/>
        <w:tab/>
        <w:tab/>
        <w:tab/>
        <w:t>______________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ere the major reasons why Congress declared war on Great Britain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peace agreement officially ended the War of 1812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>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name of the final battle of the War of 1812 and who won the battle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odd about the Battle of New Orleans?  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(</w:t>
      </w:r>
      <w:r>
        <w:rPr>
          <w:rFonts w:cs="Comic Sans MS" w:ascii="Comic Sans MS" w:hAnsi="Comic Sans MS"/>
        </w:rPr>
        <w:t>True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</w:rPr>
        <w:t xml:space="preserve">/False) The United States added territory to their country and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tish agreed to respect American shipping rights as a result of the War of 1812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nationalism? 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What was the most important result of the War of 1812 and why is it significant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hat is the Rush-Bagot Agreement? 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4.25pt;width:440.95pt;height:40.45pt;mso-wrap-style:none;v-text-anchor:middle" type="_x0000_t136">
            <v:path textpathok="t"/>
            <v:textpath on="t" fitshape="t" string="The Growing Nation " style="font-family:&quot;Algerian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ublic Infrastructure Improvement project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was the U.S. government’s first public improvement project?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at is a canal?</w:t>
      </w:r>
      <w:r>
        <w:rPr>
          <w:rFonts w:cs="Comic Sans MS" w:ascii="Comic Sans MS" w:hAnsi="Comic Sans MS"/>
          <w:u w:val="single"/>
        </w:rPr>
        <w:t xml:space="preserve"> 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ere was this canal?</w:t>
      </w:r>
      <w:r>
        <w:rPr>
          <w:rFonts w:cs="Comic Sans MS" w:ascii="Comic Sans MS" w:hAnsi="Comic Sans MS"/>
          <w:u w:val="single"/>
        </w:rPr>
        <w:t xml:space="preserve"> 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y was this canal important?</w:t>
      </w:r>
      <w:r>
        <w:rPr>
          <w:rFonts w:cs="Comic Sans MS" w:ascii="Comic Sans MS" w:hAnsi="Comic Sans MS"/>
          <w:u w:val="single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ow did this canal make New York City grow and become the most important city in the USA?</w:t>
      </w:r>
      <w:r>
        <w:rPr>
          <w:rFonts w:cs="Comic Sans MS" w:ascii="Comic Sans MS" w:hAnsi="Comic Sans MS"/>
          <w:u w:val="single"/>
        </w:rPr>
        <w:t xml:space="preserve"> 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at is the infrastructure of America?</w:t>
      </w:r>
      <w:r>
        <w:rPr>
          <w:rFonts w:cs="Comic Sans MS" w:ascii="Comic Sans MS" w:hAnsi="Comic Sans MS"/>
          <w:u w:val="single"/>
        </w:rPr>
        <w:t xml:space="preserve"> __________________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else was a public improvement project and where was it located? 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Cumberland road was significant because it provided easy access to the lands beyond the </w:t>
      </w:r>
      <w:r>
        <w:rPr>
          <w:rFonts w:cs="Comic Sans MS" w:ascii="Comic Sans MS" w:hAnsi="Comic Sans MS"/>
          <w:u w:val="single"/>
        </w:rPr>
        <w:tab/>
        <w:tab/>
        <w:tab/>
        <w:tab/>
      </w:r>
      <w:r>
        <w:rPr>
          <w:rFonts w:cs="Comic Sans MS" w:ascii="Comic Sans MS" w:hAnsi="Comic Sans MS"/>
        </w:rPr>
        <w:t xml:space="preserve"> River. This caused problems with Native Americans though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at 2 important government buildings in Washington D.C. did the British burn and the nation rebuild?  1.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>______</w:t>
      </w:r>
      <w:r>
        <w:rPr>
          <w:rFonts w:cs="Comic Sans MS" w:ascii="Comic Sans MS" w:hAnsi="Comic Sans MS"/>
        </w:rPr>
        <w:t xml:space="preserve">    2.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align>center</wp:align>
                </wp:positionV>
                <wp:extent cx="6050280" cy="971550"/>
                <wp:effectExtent l="6350" t="70485" r="95250" b="635"/>
                <wp:wrapTight wrapText="bothSides">
                  <wp:wrapPolygon edited="0">
                    <wp:start x="0" y="1398"/>
                    <wp:lineTo x="3600" y="-3558"/>
                    <wp:lineTo x="7200" y="6353"/>
                    <wp:lineTo x="10800" y="1398"/>
                    <wp:lineTo x="14400" y="-3558"/>
                    <wp:lineTo x="18000" y="6353"/>
                    <wp:lineTo x="21602" y="1398"/>
                    <wp:lineTo x="0" y="20202"/>
                    <wp:lineTo x="3600" y="15247"/>
                    <wp:lineTo x="7200" y="25172"/>
                    <wp:lineTo x="10800" y="20202"/>
                    <wp:lineTo x="14400" y="15247"/>
                    <wp:lineTo x="18000" y="25172"/>
                    <wp:lineTo x="21602" y="20202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16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onroe Doctri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-30.1pt;width:476.35pt;height:76.45pt;mso-wrap-style:none;v-text-anchor:middle;mso-position-vertic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onroe Doctrine</w:t>
                      </w:r>
                    </w:p>
                  </w:txbxContent>
                </v:textbox>
                <v:path textpathok="t"/>
                <v:textpath on="t" fitshape="t" string="Monroe Doctrine" style="font-family:&quot;Impact&quot;;font-size:24pt"/>
                <v:fill o:detectmouseclick="t" type="solid" color2="black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Monroe?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his doctrine say about rope, hemispheres, and foreign relations?</w:t>
        <w:br/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  <w:br/>
        <w:t>Why is The Monroe Doctrine important ? 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  <w:br/>
        <w:br/>
        <w:br/>
        <w:br/>
        <w:br/>
        <w:br/>
        <w:br/>
        <w:br/>
      </w:r>
    </w:p>
    <w:sectPr>
      <w:headerReference w:type="default" r:id="rId3"/>
      <w:type w:val="nextPage"/>
      <w:pgSz w:w="12240" w:h="15840"/>
      <w:pgMar w:left="900" w:right="72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cript MT Bold" w:hAnsi="Script MT Bold" w:cs="Script MT Bold"/>
        <w:sz w:val="44"/>
        <w:szCs w:val="44"/>
      </w:rPr>
    </w:pPr>
    <w:r>
      <w:rPr>
        <w:rFonts w:cs="Script MT Bold" w:ascii="Script MT Bold" w:hAnsi="Script MT Bold"/>
        <w:sz w:val="44"/>
        <w:szCs w:val="44"/>
      </w:rPr>
      <w:t>The War of 1812</w:t>
    </w:r>
  </w:p>
  <w:p>
    <w:pPr>
      <w:pStyle w:val="Header"/>
      <w:jc w:val="right"/>
      <w:rPr/>
    </w:pPr>
    <w:r>
      <w:rPr/>
      <w:t>SOL: USI 7d and USI 8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09:00Z</dcterms:created>
  <dc:creator>Laurel</dc:creator>
  <dc:description/>
  <cp:keywords/>
  <dc:language>en-US</dc:language>
  <cp:lastModifiedBy>Laurel</cp:lastModifiedBy>
  <cp:lastPrinted>2010-11-07T14:27:00Z</cp:lastPrinted>
  <dcterms:modified xsi:type="dcterms:W3CDTF">2010-11-07T19:33:00Z</dcterms:modified>
  <cp:revision>1</cp:revision>
  <dc:subject/>
  <dc:title>Name:</dc:title>
</cp:coreProperties>
</file>