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0pt;width:601.8pt;height:62.95pt;mso-wrap-style:none;v-text-anchor:middle" type="_x0000_t136">
            <v:path textpathok="t"/>
            <v:textpath on="t" fitshape="t" string="John Adam's Fun Report Card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114300</wp:posOffset>
            </wp:positionV>
            <wp:extent cx="598805" cy="730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0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080"/>
        <w:gridCol w:w="5321"/>
      </w:tblGrid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’s  Assign-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challenges did John Adam’s have during his administration?</w:t>
            </w:r>
          </w:p>
        </w:tc>
        <w:tc>
          <w:tcPr>
            <w:tcW w:w="61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ize and explain each assignment.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think JA did a good or a poor job? Assign a grade.</w:t>
            </w:r>
          </w:p>
        </w:tc>
        <w:tc>
          <w:tcPr>
            <w:tcW w:w="5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at least three complete sentences explaining why you think John Adam’s did a good or a poor job with this assignment.</w:t>
            </w:r>
          </w:p>
        </w:tc>
      </w:tr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XYZ Affair</w:t>
            </w:r>
          </w:p>
        </w:tc>
        <w:tc>
          <w:tcPr>
            <w:tcW w:w="61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 Adams sends _____American officials to Paris to visit w/ French officials to request compensation for 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nch demand 3 thing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must publicly apologize ___________________________________Adams mad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 must grant $22 million _____________________ to Fran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envoys must pay a _________________ of $50,000 to Talleyran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refu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says , 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10</w:t>
            </w:r>
          </w:p>
        </w:tc>
        <w:tc>
          <w:tcPr>
            <w:tcW w:w="5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Alien and Sedition Ac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(1789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’s  Assign-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challenges did John Adam’s have during his administration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ws made by the John Adams and the Federalist majority in Congres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ed to unite 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ed to ________________the Democratic -Republican Par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ien Act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tion A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tion to Alien and Sedition acts 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 violates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rginia Resolution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tucky Resolution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’s Rights theory means what?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ize and explain each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you think JA did a good or a poor job? Assign a gr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at least three complete sentences explaining why you think John Adam’s  did a good or a poor job with this assignment.</w:t>
            </w:r>
          </w:p>
        </w:tc>
      </w:tr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Midnight Judges Affair</w:t>
            </w:r>
          </w:p>
        </w:tc>
        <w:tc>
          <w:tcPr>
            <w:tcW w:w="61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diciary Act of 1801 Increased # of judges to 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last night in office Adams does what ?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was the hour so what were these judges called? 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does John Marshall say about the Supreme Court?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does the case of ____________________ decide?  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10</w:t>
            </w:r>
          </w:p>
        </w:tc>
        <w:tc>
          <w:tcPr>
            <w:tcW w:w="5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7" w:right="144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9:00Z</dcterms:created>
  <dc:creator>Laurel</dc:creator>
  <dc:description/>
  <cp:keywords/>
  <dc:language>en-US</dc:language>
  <cp:lastModifiedBy>Laurel</cp:lastModifiedBy>
  <dcterms:modified xsi:type="dcterms:W3CDTF">2010-11-07T18:55:00Z</dcterms:modified>
  <cp:revision>1</cp:revision>
  <dc:subject/>
  <dc:title>                                                             </dc:title>
</cp:coreProperties>
</file>