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mpact of the First Industrial Revolution in Americ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u w:val="single"/>
        </w:rPr>
        <w:t>SSUHS7 Students will explain the process of economic growth, its regional and national impact in the first half of the 19th century, and the different responses to it.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Explain the impact the Industrial Revolution as seen in Eli Whitney’s invention of the cotton gin and his development of interchangeable parts for musket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What is an industrial revolution? 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an industrial revolution occur in America in the late 1700’s and early 1800’s?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plete the chart: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533"/>
        <w:gridCol w:w="6588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vento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did he create?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ults or what did his invention lead to? 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es Brow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 Slate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mes Watt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ert Fulto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li Whitney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ame some other inventions of the first Industrial revolution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ow did the Industrial revolution affect the economic growth of the USA?  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people respond to the growing urbanization and industrialization of the USA in the late 1700’s and early 1800’s? 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900" w:right="9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57:00Z</dcterms:created>
  <dc:creator>LDesaulniers</dc:creator>
  <dc:description/>
  <cp:keywords/>
  <dc:language>en-US</dc:language>
  <cp:lastModifiedBy>LDesaulniers</cp:lastModifiedBy>
  <cp:lastPrinted>2010-11-08T11:50:00Z</cp:lastPrinted>
  <dcterms:modified xsi:type="dcterms:W3CDTF">2010-11-08T16:57:00Z</dcterms:modified>
  <cp:revision>2</cp:revision>
  <dc:subject/>
  <dc:title>Name: _______________________</dc:title>
</cp:coreProperties>
</file>