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Name: __________________________________                                                       WWII At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lang w:val="en-US" w:eastAsia="en-US" w:bidi="hi-IN"/>
        </w:rPr>
        <mc:AlternateContent>
          <mc:Choice Requires="wpg">
            <w:drawing>
              <wp:inline distT="0" distB="0" distL="0" distR="0">
                <wp:extent cx="7009765" cy="8228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920" cy="8228880"/>
                          <a:chOff x="0" y="0"/>
                          <a:chExt cx="7009920" cy="82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0992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8480" y="3884760"/>
                            <a:ext cx="106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ole of Conservatio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5027760"/>
                            <a:ext cx="91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le of Victory Garde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2856240"/>
                            <a:ext cx="761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le of salv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880" y="6056640"/>
                            <a:ext cx="761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le of Bon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320" y="4799160"/>
                            <a:ext cx="106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frican American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1941840"/>
                            <a:ext cx="1143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ernments at ho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7080" y="2970360"/>
                            <a:ext cx="91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llywo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520" y="4342680"/>
                            <a:ext cx="1218600" cy="137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merica on the Home Front during WWI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80920" y="3313440"/>
                            <a:ext cx="114300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4080" y="2513160"/>
                            <a:ext cx="22716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2741760"/>
                            <a:ext cx="911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LE OF WOMEN AT HO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63993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le of women in the milita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47200" y="3656160"/>
                            <a:ext cx="13716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5520" y="3427560"/>
                            <a:ext cx="304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3520" y="5370840"/>
                            <a:ext cx="1295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5600160"/>
                            <a:ext cx="685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5600160"/>
                            <a:ext cx="2286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502848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9520" y="4113360"/>
                            <a:ext cx="12186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1480" y="617076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greg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9520" y="5371560"/>
                            <a:ext cx="13716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6680" y="7313760"/>
                            <a:ext cx="915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tive Americ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57142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720" y="570240"/>
                            <a:ext cx="33523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AR MOBILIZATION “Your Number was called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33000" y="1141560"/>
                            <a:ext cx="83808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1.95pt;height:647.95pt" coordorigin="0,0" coordsize="11039,12959">
                <v:rect id="shape_0" stroked="f" o:allowincell="f" style="position:absolute;left:0;top:0;width:11038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19;top:6118;width:16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ole of Conservation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8;top:7918;width:1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le of Victory Garde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98;top:4498;width:11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le of salv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18;top:9538;width:11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le of Bond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9;top:7558;width:16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frican American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9;top:3058;width:17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ernments at ho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0;top:4678;width:14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llywo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199;top:6839;width:1918;height:21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merica on the Home Front during WW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639,5218" to="7438,70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0,3958" to="5277,68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00;top:4318;width:1435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LE OF WOMEN AT HO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39;top:10078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le of women in the milita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79,5758" to="4438,71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99,5398" to="10077,61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9,8458" to="4438,863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8819" to="4677,100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9,8819" to="5998,95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7919" to="7077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9,6478" to="7917,73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60;top:971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greg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9,8459" to="8158,9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98;top:11518;width:144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tive America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8999" to="5039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9;top:898;width:52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AR MOBILIZATION “Your Number was called”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59,1798" to="4678,701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360" w:right="8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7:08:00Z</dcterms:created>
  <dc:creator>ldesaulniers</dc:creator>
  <dc:description/>
  <cp:keywords/>
  <dc:language>en-US</dc:language>
  <cp:lastModifiedBy>ldesaulniers</cp:lastModifiedBy>
  <cp:lastPrinted>2010-03-30T14:46:00Z</cp:lastPrinted>
  <dcterms:modified xsi:type="dcterms:W3CDTF">2010-03-30T18:48:00Z</dcterms:modified>
  <cp:revision>1</cp:revision>
  <dc:subject/>
  <dc:title> Name: __________________________________                                                       WWII At Home</dc:title>
</cp:coreProperties>
</file>