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0"/>
        <w:gridCol w:w="473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African-American Civil Rights Movement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Brown v. Board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54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verturned the </w:t>
            </w:r>
            <w:r>
              <w:rPr>
                <w:i/>
                <w:iCs/>
                <w:color w:val="000000"/>
              </w:rPr>
              <w:t>Plessy</w:t>
            </w:r>
            <w:r>
              <w:rPr>
                <w:color w:val="000000"/>
              </w:rPr>
              <w:t xml:space="preserve"> case by declaring that segregated facilities were inherently unequal, and ordered the integration of the nation's public schools.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ntgomery Bus Boycott </w:t>
            </w:r>
            <w:r>
              <w:rPr>
                <w:color w:val="000000"/>
                <w:sz w:val="15"/>
                <w:szCs w:val="15"/>
              </w:rPr>
              <w:t>(1955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a Parks refused to give up her seat in the front of a Montgomery, Alabama, public bus for a white rider, leading African-Americans to boycott public bussing.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ttle Rock Crisis</w:t>
              <w:br/>
            </w:r>
            <w:r>
              <w:rPr>
                <w:color w:val="000000"/>
                <w:sz w:val="15"/>
                <w:szCs w:val="15"/>
              </w:rPr>
              <w:t>(1957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ter schools in Little Rock, Arkansas, refused to admit African-Americans to all-white schools, President Eisenhower authorized the U.S. Army to escort and protect African-American students.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y of</w:t>
              <w:br/>
              <w:t>Alabama</w:t>
              <w:br/>
            </w:r>
            <w:r>
              <w:rPr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vernor George C. Wallace refused to allow African-American students to register for classes at the all-white University of Alabama. President Kennedy authorized the use of the National Guard to enforce educational integration.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ch on Washington</w:t>
              <w:br/>
            </w:r>
            <w:r>
              <w:rPr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 Luther King and his SCLC organized a massive demonstration in Washington, D.C., where he delivered his famous "I Have a Dream" spee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6"/>
        <w:gridCol w:w="4759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African-American Civil Rights Law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vil Rights</w:t>
              <w:br/>
              <w:t>Act of 1964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s criminal penalties for discrimination in employment or voting and integrates most pubic facilities.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</w:t>
              <w:br/>
              <w:t>Amendment</w:t>
              <w:br/>
            </w:r>
            <w:r>
              <w:rPr>
                <w:color w:val="000000"/>
                <w:sz w:val="15"/>
                <w:szCs w:val="15"/>
              </w:rPr>
              <w:t>(1964)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ned the poll tax.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ting Rights </w:t>
              <w:br/>
              <w:t xml:space="preserve">Act of 1965 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ned literacy tests in counties where over half of eligible voters have been disenfranchi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2"/>
        <w:gridCol w:w="5233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Civil War Amendments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3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65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d the slaves.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4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68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ed citizenship and guaranteed equal protection.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5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70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universal male suffrage (voting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490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Civil Rights Movement Voting Reform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 Amendment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ned the use of the poll tax.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oting Rights Act of 1965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ned the use of literacy tests and authorized Federal examiners to register African-Americans to vote if necessa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4"/>
        <w:gridCol w:w="4641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Rights of The Accused Case Summaries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Mapp v. Ohio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1)</w:t>
            </w:r>
          </w:p>
        </w:tc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held the Fourth Amendment guarantee against unreasonable search and seizure.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Gideon v. Wainwright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3)</w:t>
            </w:r>
          </w:p>
        </w:tc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ired that the accused be provided with an attorney by the government even if they cannot afford one.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Escobedo v.</w:t>
              <w:br/>
              <w:t>Illinois</w:t>
            </w:r>
            <w:r>
              <w:rPr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4)</w:t>
            </w:r>
          </w:p>
        </w:tc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ired that the accused be provided with an opportunity to meet with an attorney.</w:t>
            </w:r>
          </w:p>
        </w:tc>
      </w:tr>
      <w:tr>
        <w:trPr/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Miranda v.</w:t>
              <w:br/>
              <w:t>Arizona</w:t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966)</w:t>
            </w:r>
          </w:p>
        </w:tc>
        <w:tc>
          <w:tcPr>
            <w:tcW w:w="4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ired that the accused be informed of their rights and that they understand them before being questio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3"/>
        <w:gridCol w:w="5232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FDR's New Deal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ief</w:t>
            </w:r>
          </w:p>
        </w:tc>
        <w:tc>
          <w:tcPr>
            <w:tcW w:w="5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Emergency Banking Act</w:t>
            </w:r>
            <w:r>
              <w:rPr>
                <w:color w:val="000000"/>
              </w:rPr>
              <w:t xml:space="preserve"> (1933): Provided a "bank holiday" to end the collapse of the national banking system. Banks were closing in alarming numbers as people withdrew their money during economic panic. 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Civilian Conservation Corps</w:t>
            </w:r>
            <w:r>
              <w:rPr>
                <w:color w:val="000000"/>
              </w:rPr>
              <w:t xml:space="preserve"> (1933): Employed young men in jobs conserving natural resources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overy</w:t>
            </w:r>
          </w:p>
        </w:tc>
        <w:tc>
          <w:tcPr>
            <w:tcW w:w="5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ennessee Valley Authority</w:t>
            </w:r>
            <w:r>
              <w:rPr>
                <w:color w:val="000000"/>
              </w:rPr>
              <w:t xml:space="preserve"> (1933): Provided government jobs and electricity infrastructure in poor rural areas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Home Owners Loan Corp.</w:t>
            </w:r>
            <w:r>
              <w:rPr>
                <w:color w:val="000000"/>
              </w:rPr>
              <w:t xml:space="preserve"> (1934): Helped home owners save their homes from foreclosure by providing refinancing options.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form</w:t>
            </w:r>
          </w:p>
        </w:tc>
        <w:tc>
          <w:tcPr>
            <w:tcW w:w="5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Federal Deposit Insurance Corp.</w:t>
            </w:r>
            <w:r>
              <w:rPr>
                <w:color w:val="000000"/>
              </w:rPr>
              <w:t xml:space="preserve"> (1933): Guaranteed individual banking deposits up to a maximum amount of $5,000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Social Security Act</w:t>
            </w:r>
            <w:r>
              <w:rPr>
                <w:color w:val="000000"/>
              </w:rPr>
              <w:t xml:space="preserve"> (1935): Provided an old-age pension to retired workers, unemployment insurance, and aid for the disabled and surviving children of deceased par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0"/>
        <w:gridCol w:w="473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LBJ's Great Society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ead Start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5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Provided poor, disabled, and minority kids with extra academic assistance through pre-school in order to ensure educational success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Corps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Provided training for poor, minority inner-city youth in order to cultivate job skills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dicare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5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Extended Social Security benefits by providing health insurance for the elderly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dicaid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Provides health insurance for the poor and disabled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STA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966)</w:t>
            </w:r>
          </w:p>
        </w:tc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Volunteers In Service To America; Organized youth volunteers to work in economically depressed areas.</w:t>
            </w:r>
            <w:r>
              <w:rPr>
                <w:color w:val="000000"/>
                <w:sz w:val="4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448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tate Reforms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cret Ballot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acy at the ballot box ensures that citizens can cast votes without party bosses knowing how they voted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itiative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ows voters to petition state legislatures in order to consider a bill desired by citizens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ferendum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ows voters to decide if a bill or proposed amendment should be passed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call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ows voters to petition to have an elected representative removed from office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rect</w:t>
              <w:br/>
              <w:t>Primary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sures that voters select candidates to run for office, rather than party bo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448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Business Organization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glomerate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group of unrelated business owned by a single corporation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ol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ing companies that agree to fix prices and divide regions among members so that only one company  operates in each area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ust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ies in related fields agree to combine under the direction of a single board of trustees, which meant that shareholders had no s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4"/>
        <w:gridCol w:w="5251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Progressive Era Amendments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3)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ted Congress the power to tax income.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3)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for the direct election of U.S. Senators.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19)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hibited making, selling, or transporting alcohol.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20)</w:t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women suffrage (voting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4485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ocial Reformers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ne</w:t>
              <w:br/>
              <w:t>Addams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ioneer in the field of social work who founded the settlement house movement through the establishment of </w:t>
            </w:r>
            <w:r>
              <w:rPr>
                <w:b/>
                <w:bCs/>
                <w:color w:val="000000"/>
              </w:rPr>
              <w:t>Hull House</w:t>
            </w:r>
            <w:r>
              <w:rPr>
                <w:color w:val="000000"/>
              </w:rPr>
              <w:t xml:space="preserve"> in Chicago, Illinois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ooker T.</w:t>
              <w:br/>
              <w:t>Washinton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ormer slave who founded the </w:t>
            </w:r>
            <w:r>
              <w:rPr>
                <w:b/>
                <w:bCs/>
                <w:color w:val="000000"/>
              </w:rPr>
              <w:t>Tuskegee Institute</w:t>
            </w:r>
            <w:r>
              <w:rPr>
                <w:color w:val="000000"/>
              </w:rPr>
              <w:t xml:space="preserve"> that focused on teaching African-Americans trade skills to earn a living and gain the trust of white society.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.E.B.</w:t>
              <w:br/>
              <w:t>DuBois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ounder of the </w:t>
            </w:r>
            <w:r>
              <w:rPr>
                <w:b/>
                <w:bCs/>
                <w:color w:val="000000"/>
              </w:rPr>
              <w:t>NAACP</w:t>
            </w:r>
            <w:r>
              <w:rPr>
                <w:color w:val="000000"/>
              </w:rPr>
              <w:t>, and a Harvard-educated professor who focused on the need for a traditional liberal arts education for African-Americans who could then insist upon equal treatment and rights from white socie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143375" cy="518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040"/>
                              <w:gridCol w:w="4485"/>
                            </w:tblGrid>
                            <w:tr>
                              <w:trPr/>
                              <w:tc>
                                <w:tcPr>
                                  <w:tcW w:w="65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7"/>
                                      <w:szCs w:val="27"/>
                                    </w:rPr>
                                    <w:t>Progressive Era Federal Legis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Elkins Act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1903)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utlawed the use of rebates by railroad officials or shipp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Pure Food and Drug Act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1906/1911)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quired that companies accurately label the ingredients contained in processed food item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Meat Inspection Act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1906)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In direct response to Upton Sinclair's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The Jungl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this law required that meat processing plants be inspected to ensure the use of good meat and health-minded procedur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Federal Reserve Act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1913)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reated 12 district  Federal Reserve Banks, each able to issue new currency and loan member banks funds at the prime interest rate, as established by the Federal Reserve Boa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layton Antitrust Act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19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rengthened the Sherman Antitrust Act by outlawing the creation of a monopoly through any means, and stated that unions were not subject to antitrust legisl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408.15pt;mso-wrap-distance-left:9pt;mso-wrap-distance-right:9pt;mso-wrap-distance-top:0pt;mso-wrap-distance-bottom:0pt;margin-top:7.25pt;mso-position-vertical-relative:text;margin-left:8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040"/>
                        <w:gridCol w:w="4485"/>
                      </w:tblGrid>
                      <w:tr>
                        <w:trPr/>
                        <w:tc>
                          <w:tcPr>
                            <w:tcW w:w="652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7"/>
                                <w:szCs w:val="27"/>
                              </w:rPr>
                              <w:t>Progressive Era Federal Legis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lkins Ac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1903)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utlawed the use of rebates by railroad officials or shipp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ure Food and Drug Ac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1906/1911)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quired that companies accurately label the ingredients contained in processed food item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Meat Inspection Ac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1906)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In direct response to Upton Sinclair's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he Jungle</w:t>
                            </w:r>
                            <w:r>
                              <w:rPr>
                                <w:color w:val="000000"/>
                              </w:rPr>
                              <w:t>, this law required that meat processing plants be inspected to ensure the use of good meat and health-minded procedur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Federal Reserve Ac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1913)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reated 12 district  Federal Reserve Banks, each able to issue new currency and loan member banks funds at the prime interest rate, as established by the Federal Reserve Boa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layton Antitrust Ac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19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rengthened the Sherman Antitrust Act by outlawing the creation of a monopoly through any means, and stated that unions were not subject to antitrust legisl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4"/>
        <w:gridCol w:w="1475"/>
        <w:gridCol w:w="1709"/>
        <w:gridCol w:w="1927"/>
      </w:tblGrid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uckraker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ork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ubject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sults</w:t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 Nast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single"/>
                </w:rPr>
                <w:t>Political</w:t>
                <w:br/>
                <w:t>Cartoons</w:t>
              </w:r>
            </w:hyperlink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cal corruption by NYC's political machine, Tammany Hall, led by Boss Tweed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eed was convicted of embezzlement and died in prison.</w:t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Riis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i/>
                  <w:iCs/>
                  <w:color w:val="000000"/>
                  <w:u w:val="single"/>
                </w:rPr>
                <w:t>How the Other Half Lives</w:t>
              </w:r>
            </w:hyperlink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(1890)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 conditions of the urban poor; focused on tenements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C passed building codes to promote safety and health.</w:t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a B. Wells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A Red Record</w:t>
            </w:r>
            <w:r>
              <w:rPr>
                <w:color w:val="000000"/>
              </w:rPr>
              <w:t xml:space="preserve"> (1895)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statistics on the lynching of African-Americans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ACP joined the fight for Federal anti-lynching legislation.</w:t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a Tarbell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hyperlink r:id="rId4">
              <w:r>
                <w:rPr>
                  <w:rStyle w:val="InternetLink"/>
                  <w:color w:val="000000"/>
                  <w:u w:val="single"/>
                </w:rPr>
                <w:t>History of Standard Oil Company</w:t>
              </w:r>
            </w:hyperlink>
            <w:r>
              <w:rPr>
                <w:color w:val="000000"/>
              </w:rPr>
              <w:t xml:space="preserve">" in </w:t>
            </w:r>
            <w:r>
              <w:rPr>
                <w:i/>
                <w:iCs/>
                <w:color w:val="000000"/>
              </w:rPr>
              <w:t>McClure's Magazine</w:t>
              <w:br/>
            </w:r>
            <w:r>
              <w:rPr>
                <w:color w:val="000000"/>
              </w:rPr>
              <w:t>(1904)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xposed the ruthless tactics of the Standard Oil Company through a series of articles published in </w:t>
            </w:r>
            <w:r>
              <w:rPr>
                <w:i/>
                <w:iCs/>
                <w:color w:val="000000"/>
              </w:rPr>
              <w:t>McClure's Magazine</w:t>
            </w:r>
            <w:r>
              <w:rPr>
                <w:color w:val="000000"/>
              </w:rPr>
              <w:t>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n </w:t>
            </w:r>
            <w:r>
              <w:rPr>
                <w:i/>
                <w:iCs/>
                <w:color w:val="000000"/>
              </w:rPr>
              <w:t xml:space="preserve">Standard Oil v. U.S. </w:t>
            </w:r>
            <w:r>
              <w:rPr>
                <w:color w:val="000000"/>
              </w:rPr>
              <w:t>(1911), the company was declared a monopoly and broken up.</w:t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ton Sinclair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i/>
                  <w:iCs/>
                  <w:color w:val="000000"/>
                  <w:u w:val="single"/>
                </w:rPr>
                <w:t>The Jungle</w:t>
              </w:r>
            </w:hyperlink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(1906)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gated dangerous working conditions and unsanitary procedures in the meat-packing industry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1906 the Meat Inspection Act and Pure Food and Drug Act were pas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2"/>
        <w:gridCol w:w="5233"/>
      </w:tblGrid>
      <w:tr>
        <w:trPr/>
        <w:tc>
          <w:tcPr>
            <w:tcW w:w="6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Suffrage Amendments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5th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1870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universal male suffrage (voting).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20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d female suffrage (voting).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64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s poll tax as a requirement for voting.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th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(1971)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minimum voting age at 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12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bcap.clemson.edu/~ewgrego/ThNast/nast.html" TargetMode="External"/><Relationship Id="rId3" Type="http://schemas.openxmlformats.org/officeDocument/2006/relationships/hyperlink" Target="http://www.yale.edu/amstud/inforev/riis/title.html" TargetMode="External"/><Relationship Id="rId4" Type="http://schemas.openxmlformats.org/officeDocument/2006/relationships/hyperlink" Target="http://www.history.rochester.edu/fuels/tarbell/MAIN.HTM" TargetMode="External"/><Relationship Id="rId5" Type="http://schemas.openxmlformats.org/officeDocument/2006/relationships/hyperlink" Target="http://sunsite.berkeley.edu/Literature/Sinclair/TheJungl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43:00Z</dcterms:created>
  <dc:creator>LDesaulniers</dc:creator>
  <dc:description/>
  <cp:keywords/>
  <dc:language>en-US</dc:language>
  <cp:lastModifiedBy>LDesaulniers</cp:lastModifiedBy>
  <dcterms:modified xsi:type="dcterms:W3CDTF">2010-09-03T15:55:00Z</dcterms:modified>
  <cp:revision>1</cp:revision>
  <dc:subject/>
  <dc:title>African-American Civil Rights Movement</dc:title>
</cp:coreProperties>
</file>