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r>
    </w:p>
    <w:p>
      <w:pPr>
        <w:pStyle w:val="Heading2"/>
        <w:rPr/>
      </w:pPr>
      <w:r>
        <w:rPr/>
        <w:t>Article # 6</w:t>
      </w:r>
    </w:p>
    <w:p>
      <w:pPr>
        <w:pStyle w:val="Heading2"/>
        <w:rPr/>
      </w:pPr>
      <w:r>
        <w:rPr/>
        <w:t>A Georgia Sharecropper’s Story of Forced Labor ca. 1900</w:t>
      </w:r>
    </w:p>
    <w:p>
      <w:pPr>
        <w:pStyle w:val="NormalWeb"/>
        <w:rPr/>
      </w:pPr>
      <w:r>
        <w:rPr/>
        <w:t>I am a negro and was born some time during the war in Elbert County, Ga, and I reckon by this time I must be a little over forty years old. My mother was not married when I was born, and I never knew who my father was or anything about him. Shortly after the war my mother died, and I was left to the care of my uncle. All this happened before I was eight years old, and so I can’t remember very much about it. When I was about ten years old my uncle hired me out to Captain. I had already learned how to plow, and was also a good hand at picking cotton. I was told that the Captain wanted me for his house-boy, and that later on he was going to train me to be his coachman. To be a coachman in those days was considered a post of honor, and, young as I was, I was glad of the chance. But I had not been at the Captain’s a month before I was put to work on the farm, with some twenty or thirty other Negroes—men, women and children. From the beginning the boys had the same tasks as the men and women. There was no difference. We all worked hard during the week, and would frolic on Saturday nights and often on Sundays. And everybody was happy. The men got $3 a week and the women $2. I don’t know what the children got. Every week my uncle collected my money for me, but it was very little of it that I ever saw. My uncle fed and clothed me, gave me a place to sleep, and allowed me ten or fifteen cents a week for “spending change,” as he called it. I must have been seventeen or eighteen years old before I got tired of that arrangement and felt that I was man enough to be working for myself and handling my own wages. The other boys about my age and size were “drawing” their own pay, and they used to laugh at me and call me “Baby” because my old uncle was always on hand to “draw” my pay. Worked up by these things, I made a break for liberty. Unknown to my uncle or the Captain I went off to a neighboring plantation and hired myself out to another man. The new landlord agreed to give me forty cents a day and furnish me one meal. I thought that was doing fine. Bright and early one Monday morning I started for work, still not letting the others know anything about it. But they found it out before sundown. The Captain came over to the new place and brought some kind of officer of the law. The officer pulled out a long piece of paper from his pocket and read it to my new employer. When this was done I heard my new boss say “I beg your pardon, Captain. I didn’t know this Negro was bound out to you, or I wouldn’t have hired him.”</w:t>
      </w:r>
    </w:p>
    <w:p>
      <w:pPr>
        <w:pStyle w:val="NormalWeb"/>
        <w:rPr/>
      </w:pPr>
      <w:r>
        <w:rPr/>
        <w:t xml:space="preserve">So I was carried back to the Captain’s. That night he made me strip off my clothing down to my waist, had me tied to a tree in his backyard ordered his foreman to give me thirty lashes with a buggy whip across my bare back, and stood by until it was done. After that experience the Captain made me stay on his place night and day—but my uncle still continued to “draw” my money. </w:t>
      </w:r>
    </w:p>
    <w:p>
      <w:pPr>
        <w:pStyle w:val="NormalWeb"/>
        <w:rPr/>
      </w:pPr>
      <w:r>
        <w:rPr/>
        <w:t xml:space="preserve">I was a man nearly grown before I knew how to count from one to one hundred I was a man nearly grown before I ever saw a colored school teacher. I never went to school a day in my life. Today I can’t write my own name, tho I can read a little. I was a man nearly grown before I ever rode on a railroad train, and then I went on an excursion from Elberton to Athens. What was true of me was true of hundreds of other Negroes around me—way off there in the country, fifteen or twenty miles from the nearest town. </w:t>
      </w:r>
    </w:p>
    <w:p>
      <w:pPr>
        <w:pStyle w:val="NormalWeb"/>
        <w:rPr/>
      </w:pPr>
      <w:r>
        <w:rPr/>
        <w:t xml:space="preserve">When I reached twenty-one the Captain told me I was a free man, but he urged me to stay with him. He said he would treat me right, and pay me as much as anybody else would The Captain’s son and I were about the same age, and the Captain said that, as he had owned my mother and uncle during slavery, and as his son didn’t want me to leave them (since I had been with them so long), he wanted me to stay with the old family. And I stayed I signed a contract—that is, I made my mark—for one year. The Captain was to give me $3.50 a week, and furnish me a little house on the plantation—a one-room log cabin similar to those used by his other laborers. </w:t>
      </w:r>
    </w:p>
    <w:p>
      <w:pPr>
        <w:pStyle w:val="NormalWeb"/>
        <w:rPr/>
      </w:pPr>
      <w:r>
        <w:rPr/>
        <w:t xml:space="preserve">During that year I married Mandy. For several years Mandy had been the house-servant for the Captain, his wife, his son and his three daughters, and they all seemed to think a good deal of her. As an evidence of their regard they gave us a suit of furniture, which cost about $25, and we set up housekeeping in one of the Captain’s two room shanties. I thought I was the biggest man in Georgia. Mandy still kept her place in the “Big House” after our </w:t>
      </w:r>
    </w:p>
    <w:p>
      <w:pPr>
        <w:pStyle w:val="NormalWeb"/>
        <w:rPr/>
      </w:pPr>
      <w:r>
        <w:rPr/>
      </w:r>
    </w:p>
    <w:p>
      <w:pPr>
        <w:pStyle w:val="NormalWeb"/>
        <w:rPr/>
      </w:pPr>
      <w:r>
        <w:rPr/>
        <w:t xml:space="preserve">marriage. We did so well for the first year that I renewed my contract for the second year, and for the third fourth and fifth year I did the same thing. Before the end of the fifth year the Captain had died, and his son, who had married some two or three years before, took charge of the plantation. Also, for two or three years, this son had been serving at Atlanta in some big office to which he had been elected I think it was in the Legislature or something of that sort—anyhow, all the people called him Senator. At the end of the fifth year the Senator suggested that I sign up a contract for ten years; then, he said, we wouldn’t have to fix up papers every year. I asked my wife about it; she consented; and so I made a ten-year contract. </w:t>
      </w:r>
    </w:p>
    <w:p>
      <w:pPr>
        <w:pStyle w:val="NormalWeb"/>
        <w:rPr/>
      </w:pPr>
      <w:r>
        <w:rPr/>
        <w:t xml:space="preserve">Not long afterward the Senator had a long, low shanty built on his place. A great big chimney, with a wide, open fireplace, was built at one end of it, and on each side of the house, running lengthwise, there was a row of frames or stalls just large enough to hold a single mattress. The places for these mattresses were fixed one above the other, so that there was a double row of these stalls or pens on each side. They looked for all the world like stalls for horses. Since then I have seen cabooses similarly arranged as sleeping quarters for railroad laborers. Nobody seemed to know what the Senator was fixing for. All doubts were put aside one bright day in April when about forty able-bodied Negroes, bound in iron chains, and some of them handcuffed were brought out to the Senator’s farm in three big wagons. They were quartered in the long, low shanty, and it was afterward called the stockade. This was the beginning of the Senator’s convict camp. These men were prisoners who had been leased by the Senator from the State of Georgia at about $200 each per year, the State agreeing to pay for guards and physicians, for necessary inspection, for inquests, all rewards for escaped convicts, the cost of litigation and all other incidental camp expenses. When I saw these men in shackles, and the guards with their guns, I was scared nearly to death I felt like running away, but I didn’t know where to go. And if there had been any place to go to, I would have had to leave my wife and child behind. We free laborers held a meeting. We all wanted to quit. We sent a man to tell the Senator about it. Word came back that we were all under contract for ten years and that the Senator would hold us to the letter of the contract, or put us in chains and lock us up the same as the other prisoners. It was made plain to us by some white people we talked to that in the contracts we had signed we had all agreed to be locked up in a stockade at night or at any other time that our employer saw fit; further, we learned that we could not lawfully break our contract for any reason and go and hire ourselves to somebody else without the consent of our employer, and, more than that, if we got mad and ran away, we could be run down by bloodhounds, arrested without process of law, and be returned to our employer, who, according to the contract, might beat us brutally or administer any other kind of punishment that he thought proper. In other words, we had sold ourselves into slavery—and what could we do about it? The white folks had all the courts, all the guns, all the hounds, all the railroads, all the telegraph wires, all the newspapers, all the money, and nearly all the land—and we had only our ignorance, our poverty and our empty hands. We decided that the best thing to do was to shut our mouths, say nothing, and go back to work. And most of us worked side by side with those convicts during the remainder of the ten years. </w:t>
      </w:r>
    </w:p>
    <w:p>
      <w:pPr>
        <w:pStyle w:val="NormalWeb"/>
        <w:rPr/>
      </w:pPr>
      <w:r>
        <w:rPr/>
        <w:t xml:space="preserve">But this first batch of convicts was only the beginning. Within six months another stockade was built, and twenty or thirty other convicts were brought to the plantation, among them six or eight women! The Senator had bought an additional thousand acres of land, and to his already large cotton plantation he added two great big saw-mills and went into the lumber business. Within two years the Senator had in all nearly 200 Negroes working on his plantation—about half of them free laborers, so-called, and about half of them convicts. The only difference between the free laborers and the others was that the free laborers could come and go as they pleased, at night—that is, they were not locked up at night, and were not, as a general thing, whipped for slight offenses. The troubles of the free laborers began at the close of the ten-year period. To a man, they all wanted to quit when the time was up. To a man, they all refused to sign new contracts—even for one year, not to say anything of ten years. And just when we thought that our bondage was at an end we found that it had really just begun. Two or three years before, or about a year and a half after the Senator had started his camp, he had established a large store, which was called the commissary. All of us free laborers were compelled to buy our supplies—food, clothing, etc.—from that store. We never used any money in our dealings with the commissary, only tickets or orders, and we had a general settlement once each year, in October. In this store we were charged all sorts of high prices for goods, because every year we would come out in debt to our employer. If not that, we seldom had more than $5 or $10 coming to us—and that for a whole year’s work. Well, at the close of the tenth year, when we </w:t>
      </w:r>
    </w:p>
    <w:p>
      <w:pPr>
        <w:pStyle w:val="NormalWeb"/>
        <w:rPr/>
      </w:pPr>
      <w:r>
        <w:rPr/>
      </w:r>
    </w:p>
    <w:p>
      <w:pPr>
        <w:pStyle w:val="NormalWeb"/>
        <w:rPr/>
      </w:pPr>
      <w:r>
        <w:rPr/>
        <w:t xml:space="preserve">kicked and meant to leave the Senator, he said to some of us with a smile (and I never will forget that smile... I can see it now): </w:t>
      </w:r>
    </w:p>
    <w:p>
      <w:pPr>
        <w:pStyle w:val="NormalWeb"/>
        <w:rPr/>
      </w:pPr>
      <w:r>
        <w:rPr/>
        <w:t>“</w:t>
      </w:r>
      <w:r>
        <w:rPr/>
        <w:t xml:space="preserve">Boys, I’m sorry you’re going to leave me. I hope you will do well in your new places—so well that you will be able to pay me the little balances which most of you owe me.” </w:t>
      </w:r>
    </w:p>
    <w:p>
      <w:pPr>
        <w:pStyle w:val="NormalWeb"/>
        <w:rPr/>
      </w:pPr>
      <w:r>
        <w:rPr/>
        <w:t>Word was sent out for all of us to meet him at the commissary at 2 o’clock. There he told us that, after we had signed what he called a written acknowledgment of our debts, we might go and look for new places. The storekeeper took us one by one and read to us statements of our accounts. According to the books there was no man of us who owed the Senator less than $100; some of us were put down for as much as $200. I owed $165, according to the bookkeeper. These debts were not accumulated during one year, but ran back for three and four years, so we were told—in spite of the fact that we understood that we had had a full settlement at the end of each year. But no one of us would have dared to dispute a white man’s word—oh, no; not in those days. Besides, we fellows didn’t care anything about the amounts—we were after getting away; and we had been told that we might go, if we signed the acknowledgments. We would have signed anything, just to get away. So we stepped up, we did, and made our marks. That same night we were rounded up by a constable and ten or twelve white men, who aided him, and we were locked up, every one of us, in one of the Senator’s stockades. The next morning it was explained to us by the two guards appointed to watch us that, in the papers we had signed the day before, we had not only made acknowledgment of our indebtedness, but that we had also agreed to work for the Senator until the debts were paid by hard labor. And from that day forward we were treated just like convicts. Really we had made ourselves lifetime slaves, or peons, as the laws called us. But, call it slavery, peonage, or what not, the truth is we lived in a hell on earth what time we spent in the Senator’s peon camp.</w:t>
      </w:r>
    </w:p>
    <w:p>
      <w:pPr>
        <w:pStyle w:val="Normal"/>
        <w:rPr/>
      </w:pPr>
      <w:r>
        <w:rPr/>
        <w:t>The stockades in which we slept were, I believe, the filthiest places in the world. They were cesspools of nastiness. During the thirteen years that I was there I am willing to swear that a mattress was never moved after it had been brought there, except to turn it over once or twice a month. No sheets were used, only dark-colored blankets. Most of the men slept every night in the clothing that they had worked in all day. Some of the worst characters were made to sleep in chains. The doors were locked and barred each night, and tallow candles were the only lights allowed. Really the stockades were but little more than cow lots, horse stables or hog pens. Strange to say, not a great number of these people died while I was there, tho a great many came away maimed and bruised and, in some cases, disabled for life. As far as I remember only about ten died during the last ten years that I was there, two of these being killed outright by the guards for trivial offenses.</w:t>
      </w:r>
    </w:p>
    <w:p>
      <w:pPr>
        <w:pStyle w:val="Normal"/>
        <w:rPr/>
      </w:pPr>
      <w:r>
        <w:rPr/>
      </w:r>
    </w:p>
    <w:p>
      <w:pPr>
        <w:pStyle w:val="NormalWeb"/>
        <w:rPr/>
      </w:pPr>
      <w:r>
        <w:rPr/>
        <w:t>Today (1904), I am told, there are six or seven of these private camps in Georgia—that is to say, camps where most of the convicts are leased from the State of Georgia. But there are hundreds and hundreds of farms all over the State where negroes and poor white folks, are held in bondage on the ground that they are working out debts, or where the contracts which they have made hold them in a kind of perpetual bondage, because under those contracts, they may not quit one employer and hire out to another, except by and with the knowledge and consent of the former employer. One of the usual ways to secure laborers for a large peonage camp is for the proprietor to send out an agent to the little courts in the towns and villages, and where a man charged with some petty offense has no friends or money the agent will urge him to plead guilty, with the understanding that the agent will pay his fine, and in that way save him from the disgrace of being sent to jail or the chain-gang! For this high favor the man must sign beforehand a paper signifying his willingness to go to the farm and work out the amount of the fine imposed. When he reaches the farm he has to be fed and clothed, to be sure, and these things are charged up to his account. By the time he has worked out his first debt another is hanging over his head, and so on and so on, by a sort of endless chain for an indefinite period, as in every case the indebtedness is arbitrarily arranged by the employer. In many cases it is very evident that the court officials are in collusion with the proprietors or agents, and that they divide the “graft” among themselves.</w:t>
      </w:r>
    </w:p>
    <w:p>
      <w:pPr>
        <w:pStyle w:val="NormalWeb"/>
        <w:rPr/>
      </w:pPr>
      <w:r>
        <w:rPr/>
        <w:t xml:space="preserve">But I didn’t tell you how I got out. I didn’t get out—they put me out. </w:t>
      </w:r>
    </w:p>
    <w:p>
      <w:pPr>
        <w:pStyle w:val="NormalWeb"/>
        <w:rPr/>
      </w:pPr>
      <w:r>
        <w:rPr/>
      </w:r>
    </w:p>
    <w:p>
      <w:pPr>
        <w:pStyle w:val="NormalWeb"/>
        <w:rPr/>
      </w:pPr>
      <w:r>
        <w:rPr/>
      </w:r>
    </w:p>
    <w:p>
      <w:pPr>
        <w:pStyle w:val="NormalWeb"/>
        <w:rPr/>
      </w:pPr>
      <w:r>
        <w:rPr/>
      </w:r>
    </w:p>
    <w:p>
      <w:pPr>
        <w:pStyle w:val="NormalWeb"/>
        <w:rPr/>
      </w:pPr>
      <w:r>
        <w:rPr/>
        <w:t>When I had served as a peon for nearly three years—and you remember that they claimed that I owed them only $165—when I had served for nearly three years, one of the bosses came to me and said that my time was up. He gave me a new suit of overalls, which cost about seventy-five cents, took me in a buggy and carried me across the Broad River into South Carolina, set me down and told me to “git.” I didn’t have a cent of money, and I wasn’t feeling well but somehow I managed to get a move on me. I begged my way to Columbia. In two or three days I ran across a man looking for laborers to carry to Birmingham, and I joined his gang. I have been here in the Birmingham district since they released me, and I reckon I’ll die either in a coal mine or an iron furnace. It doesn’t make much difference which. Either is better than a Georgia peon camp.”</w:t>
      </w:r>
    </w:p>
    <w:p>
      <w:pPr>
        <w:pStyle w:val="NormalWeb"/>
        <w:rPr/>
      </w:pPr>
      <w:r>
        <w:rPr/>
        <w:t xml:space="preserve">Source: The New Slavery in the South “An Autobiography,” by a Georgia Negro Peon, </w:t>
      </w:r>
      <w:r>
        <w:rPr>
          <w:i/>
          <w:iCs/>
        </w:rPr>
        <w:t>Independent,</w:t>
      </w:r>
      <w:r>
        <w:rPr/>
        <w:t xml:space="preserve"> LVI, 25 February 1904, 409–14.</w:t>
      </w:r>
    </w:p>
    <w:p>
      <w:pPr>
        <w:pStyle w:val="NormalWeb"/>
        <w:rPr/>
      </w:pPr>
      <w:r>
        <w:rPr/>
      </w:r>
    </w:p>
    <w:p>
      <w:pPr>
        <w:pStyle w:val="Normal"/>
        <w:rPr/>
      </w:pPr>
      <w:r>
        <w:rPr/>
        <w:t>Questions:</w:t>
      </w:r>
    </w:p>
    <w:p>
      <w:pPr>
        <w:pStyle w:val="Normal"/>
        <w:numPr>
          <w:ilvl w:val="0"/>
          <w:numId w:val="2"/>
        </w:numPr>
        <w:rPr/>
      </w:pPr>
      <w:r>
        <w:rPr/>
        <w:t>What is a sharecropper?</w:t>
      </w:r>
    </w:p>
    <w:p>
      <w:pPr>
        <w:pStyle w:val="Normal"/>
        <w:numPr>
          <w:ilvl w:val="0"/>
          <w:numId w:val="2"/>
        </w:numPr>
        <w:rPr/>
      </w:pPr>
      <w:r>
        <w:rPr/>
        <w:t>What is a Georgia peon camp?</w:t>
      </w:r>
    </w:p>
    <w:p>
      <w:pPr>
        <w:pStyle w:val="Normal"/>
        <w:numPr>
          <w:ilvl w:val="0"/>
          <w:numId w:val="2"/>
        </w:numPr>
        <w:rPr/>
      </w:pPr>
      <w:r>
        <w:rPr/>
        <w:t>What war is the writer talking about when he talks of his birth and childhood?</w:t>
      </w:r>
    </w:p>
    <w:p>
      <w:pPr>
        <w:pStyle w:val="Normal"/>
        <w:numPr>
          <w:ilvl w:val="0"/>
          <w:numId w:val="2"/>
        </w:numPr>
        <w:rPr/>
      </w:pPr>
      <w:r>
        <w:rPr/>
        <w:t>What happened when the writer hired himself out to another farmer?</w:t>
      </w:r>
    </w:p>
    <w:p>
      <w:pPr>
        <w:pStyle w:val="Normal"/>
        <w:numPr>
          <w:ilvl w:val="0"/>
          <w:numId w:val="2"/>
        </w:numPr>
        <w:rPr/>
      </w:pPr>
      <w:r>
        <w:rPr/>
        <w:t>In what way is the writer’s lack of education the cause for what happens to him?</w:t>
      </w:r>
    </w:p>
    <w:p>
      <w:pPr>
        <w:pStyle w:val="Normal"/>
        <w:numPr>
          <w:ilvl w:val="0"/>
          <w:numId w:val="2"/>
        </w:numPr>
        <w:rPr/>
      </w:pPr>
      <w:r>
        <w:rPr/>
        <w:t>What happened to the writer when he turned 21?</w:t>
      </w:r>
    </w:p>
    <w:p>
      <w:pPr>
        <w:pStyle w:val="Normal"/>
        <w:numPr>
          <w:ilvl w:val="0"/>
          <w:numId w:val="2"/>
        </w:numPr>
        <w:rPr/>
      </w:pPr>
      <w:r>
        <w:rPr/>
        <w:t>Describe a convict camp.</w:t>
      </w:r>
    </w:p>
    <w:p>
      <w:pPr>
        <w:pStyle w:val="Normal"/>
        <w:numPr>
          <w:ilvl w:val="0"/>
          <w:numId w:val="2"/>
        </w:numPr>
        <w:rPr/>
      </w:pPr>
      <w:r>
        <w:rPr/>
        <w:t>What were the free laborers told when they wanted to quit after the convict camp was built on the Senator’s land?</w:t>
      </w:r>
    </w:p>
    <w:p>
      <w:pPr>
        <w:pStyle w:val="Normal"/>
        <w:numPr>
          <w:ilvl w:val="0"/>
          <w:numId w:val="2"/>
        </w:numPr>
        <w:rPr/>
      </w:pPr>
      <w:r>
        <w:rPr/>
        <w:t>If the free laborers ran away what happened to them?</w:t>
      </w:r>
    </w:p>
    <w:p>
      <w:pPr>
        <w:pStyle w:val="Normal"/>
        <w:numPr>
          <w:ilvl w:val="0"/>
          <w:numId w:val="2"/>
        </w:numPr>
        <w:rPr/>
      </w:pPr>
      <w:r>
        <w:rPr/>
        <w:t>What did the writer mean when he said that he has “sold ourselves into slavery”?</w:t>
      </w:r>
    </w:p>
    <w:p>
      <w:pPr>
        <w:pStyle w:val="Normal"/>
        <w:numPr>
          <w:ilvl w:val="0"/>
          <w:numId w:val="2"/>
        </w:numPr>
        <w:rPr/>
      </w:pPr>
      <w:r>
        <w:rPr/>
        <w:t xml:space="preserve"> </w:t>
      </w:r>
      <w:r>
        <w:rPr/>
        <w:t>Why did the free laborers decide that the best thing to do was to shut our mouths, say nothing, and go back to work?</w:t>
      </w:r>
    </w:p>
    <w:p>
      <w:pPr>
        <w:pStyle w:val="Normal"/>
        <w:numPr>
          <w:ilvl w:val="0"/>
          <w:numId w:val="2"/>
        </w:numPr>
        <w:rPr/>
      </w:pPr>
      <w:r>
        <w:rPr/>
        <w:t>How did the Senator trick the free laborers with the commissary and their “debts”?</w:t>
      </w:r>
    </w:p>
    <w:p>
      <w:pPr>
        <w:pStyle w:val="Normal"/>
        <w:numPr>
          <w:ilvl w:val="0"/>
          <w:numId w:val="2"/>
        </w:numPr>
        <w:rPr/>
      </w:pPr>
      <w:r>
        <w:rPr/>
        <w:t>What happened after they signed the indebtedness papers?</w:t>
      </w:r>
    </w:p>
    <w:p>
      <w:pPr>
        <w:pStyle w:val="Normal"/>
        <w:numPr>
          <w:ilvl w:val="0"/>
          <w:numId w:val="2"/>
        </w:numPr>
        <w:rPr/>
      </w:pPr>
      <w:r>
        <w:rPr/>
        <w:t>Describe what you think the writer went through in the peon camp.</w:t>
      </w:r>
    </w:p>
    <w:p>
      <w:pPr>
        <w:pStyle w:val="Normal"/>
        <w:numPr>
          <w:ilvl w:val="0"/>
          <w:numId w:val="2"/>
        </w:numPr>
        <w:rPr/>
      </w:pPr>
      <w:r>
        <w:rPr/>
        <w:t>How did the writer get out of the peon camp?</w:t>
      </w:r>
    </w:p>
    <w:p>
      <w:pPr>
        <w:pStyle w:val="Normal"/>
        <w:numPr>
          <w:ilvl w:val="0"/>
          <w:numId w:val="2"/>
        </w:numPr>
        <w:rPr/>
      </w:pPr>
      <w:r>
        <w:rPr/>
        <w:t xml:space="preserve">How are things different in Georgia now from 1904? </w:t>
      </w:r>
    </w:p>
    <w:p>
      <w:pPr>
        <w:pStyle w:val="Normal"/>
        <w:ind w:left="360" w:hanging="0"/>
        <w:rPr/>
      </w:pPr>
      <w:r>
        <w:rPr/>
      </w:r>
    </w:p>
    <w:sectPr>
      <w:type w:val="nextPage"/>
      <w:pgSz w:w="12240" w:h="15840"/>
      <w:pgMar w:left="720" w:right="540"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20:57:00Z</dcterms:created>
  <dc:creator>ldesaulniers</dc:creator>
  <dc:description/>
  <cp:keywords/>
  <dc:language>en-US</dc:language>
  <cp:lastModifiedBy>ldesaulniers</cp:lastModifiedBy>
  <cp:lastPrinted>2009-01-29T16:24:00Z</cp:lastPrinted>
  <dcterms:modified xsi:type="dcterms:W3CDTF">2009-01-29T21:29:00Z</dcterms:modified>
  <cp:revision>2</cp:revision>
  <dc:subject/>
  <dc:title>Article # 6</dc:title>
</cp:coreProperties>
</file>