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-114300</wp:posOffset>
            </wp:positionV>
            <wp:extent cx="522605" cy="53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6pt;margin-top:0pt;width:544.45pt;height:31.95pt;mso-wrap-style:none;v-text-anchor:middle" type="_x0000_t136">
            <v:path textpathok="t"/>
            <v:textpath on="t" fitshape="t" string="G. Washington's Fun Report Card" style="font-family:&quot;Arial Black&quot;;font-size:12pt"/>
            <v:fill o:detectmouseclick="t" type="solid" color2="black"/>
            <v:stroke color="black" weight="28440" joinstyle="miter" endcap="flat"/>
            <w10:wrap type="none"/>
          </v:shape>
        </w:pic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  <w:t>Directions</w:t>
      </w:r>
      <w:r>
        <w:rPr>
          <w:rFonts w:eastAsia="Times New Roman" w:cs="Arial" w:ascii="Arial" w:hAnsi="Arial"/>
          <w:sz w:val="20"/>
          <w:szCs w:val="20"/>
        </w:rPr>
        <w:t>: Grade the presidency of George Washington by completing the report card below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tbl>
      <w:tblPr>
        <w:tblW w:w="13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3773"/>
        <w:gridCol w:w="2250"/>
        <w:gridCol w:w="4410"/>
      </w:tblGrid>
      <w:tr>
        <w:trPr/>
        <w:tc>
          <w:tcPr>
            <w:tcW w:w="26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GW’s Assign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hat challenges did Washington have during his administration?</w:t>
            </w:r>
          </w:p>
        </w:tc>
        <w:tc>
          <w:tcPr>
            <w:tcW w:w="37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Descrip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ummarize and explain each assignment.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o you think GW did a good or a poor job? Assign a grade.</w:t>
            </w:r>
          </w:p>
        </w:tc>
        <w:tc>
          <w:tcPr>
            <w:tcW w:w="4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Comm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rite at least three complete sentences explaining why you think Washington did a good or a poor job with this assignment.</w:t>
            </w:r>
          </w:p>
        </w:tc>
      </w:tr>
      <w:tr>
        <w:trPr/>
        <w:tc>
          <w:tcPr>
            <w:tcW w:w="26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Cabinet Selec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(1789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A __________ is a group of people who advise the president.  Washington created the first and possibly the greatest cabinet in the history of the nation.  Washington’s cabinet include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___________________________ Sec. of Stat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_____________________ Sec. of the Treasur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____________________________ Sec. of War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_______________________ Attorney Gener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_________________________ Vice Presiden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/10</w:t>
            </w:r>
          </w:p>
        </w:tc>
        <w:tc>
          <w:tcPr>
            <w:tcW w:w="4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 xml:space="preserve">Handling Hamilton’s financial plan &amp; Jefferson’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objection (1790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</w:r>
          </w:p>
        </w:tc>
        <w:tc>
          <w:tcPr>
            <w:tcW w:w="37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__________ and __________ had different perspectives on the course  the new government should take (see notes).  Washington got Hamilton and Jefferson to agree to 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__________ to solve their disagreement over Hamilton’s plan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The nation would use Hamilton’s __________ plan and the capital would be moved to a new southern city that would later b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constructed and called 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/10</w:t>
            </w:r>
          </w:p>
        </w:tc>
        <w:tc>
          <w:tcPr>
            <w:tcW w:w="4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Actions taken to put down the Whisky Rebell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(1794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</w:r>
          </w:p>
        </w:tc>
        <w:tc>
          <w:tcPr>
            <w:tcW w:w="37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Part of Hamilton’s financial plan was to place an excise tax 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__________.  Farmers in western P.A. used to turn their corn into whiskey in order to transport their crops across the Appalachia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When the farmers __________ to oppose the tax, Washingto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lead the __________ to put down the rebellion.  This actio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showed the nation that the new federa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government had __________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/10</w:t>
            </w:r>
          </w:p>
        </w:tc>
        <w:tc>
          <w:tcPr>
            <w:tcW w:w="4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GW’s Assign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hat challenges did Washington have during his administration?</w:t>
            </w:r>
          </w:p>
        </w:tc>
        <w:tc>
          <w:tcPr>
            <w:tcW w:w="37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Descrip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ummarize and explain each assignment.</w:t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Do you think GW did a good or a poor job? Assign a grade.</w:t>
            </w:r>
          </w:p>
        </w:tc>
        <w:tc>
          <w:tcPr>
            <w:tcW w:w="4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Comme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rite at least three complete sentences explaining why you think Washington did a good or a poor job with this assignment using the results of each action as a basis for your opinion</w:t>
            </w:r>
          </w:p>
        </w:tc>
      </w:tr>
      <w:tr>
        <w:trPr/>
        <w:tc>
          <w:tcPr>
            <w:tcW w:w="26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Washington’s “</w:t>
            </w:r>
            <w:r>
              <w:rPr>
                <w:rFonts w:eastAsia="Times New Roman" w:cs="Arial" w:ascii="Arial" w:hAnsi="Arial"/>
                <w:b/>
                <w:i/>
                <w:sz w:val="28"/>
                <w:szCs w:val="28"/>
              </w:rPr>
              <w:t>Neutrality Proclamation</w:t>
            </w: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(1793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England and France were once again at __________.  Both sid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ried to draw the United States into the conflict.  France who al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had a revolution sent a diplomat named Citizen __________ to ask the United States to join the war on the side of the Fren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Washington realizing that the nation was not __________ enoug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yet to go to war issued the “</w:t>
            </w:r>
            <w:r>
              <w:rPr>
                <w:rFonts w:eastAsia="Times New Roman" w:cs="Arial" w:ascii="Arial" w:hAnsi="Arial"/>
                <w:i/>
                <w:sz w:val="16"/>
                <w:szCs w:val="16"/>
              </w:rPr>
              <w:t>Neutrality Proclamation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”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Neutrality means: ______________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/10</w:t>
            </w:r>
          </w:p>
        </w:tc>
        <w:tc>
          <w:tcPr>
            <w:tcW w:w="4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Treaties made with European Powers – Jay &amp; Pickney (1795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</w:r>
          </w:p>
        </w:tc>
        <w:tc>
          <w:tcPr>
            <w:tcW w:w="37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The __________ Treaty was a failed treaty made with England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he British took advantage of Jay because __________ gave the English the American plan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The __________ Treaty was a successful treaty with Spain that gave the United States the right to use the port of New Orleans and the Mississippi River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/10</w:t>
            </w:r>
          </w:p>
        </w:tc>
        <w:tc>
          <w:tcPr>
            <w:tcW w:w="4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6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  <w:t>Washington’s “Farewell Address” (1797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</w:rPr>
            </w:r>
          </w:p>
        </w:tc>
        <w:tc>
          <w:tcPr>
            <w:tcW w:w="37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Before leaving office, Washington gave a __________ known 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His Farewell Address.  In it he warned the nation of 3 thing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1. Avoid __________ part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. Avoid __________ entanglement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3. Continue to 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/10</w:t>
            </w:r>
          </w:p>
        </w:tc>
        <w:tc>
          <w:tcPr>
            <w:tcW w:w="4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96520</wp:posOffset>
                </wp:positionV>
                <wp:extent cx="82511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Final Grade: _____/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60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*Box it Essay!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</w:rPr>
                              <w:t>Summarize two challenges faced by George Washington during his presidency.  Evaluate whether or not you think Washington did a good job or a poor job as president.  Please do this essay on a separate sheet of paper and staple it to the report card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9.7pt;height:36.7pt;mso-wrap-distance-left:9.05pt;mso-wrap-distance-right:9.05pt;mso-wrap-distance-top:0pt;mso-wrap-distance-bottom:0pt;margin-top:7.6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Final Grade: _____/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60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*Box it Essay!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Arial" w:ascii="Arial" w:hAnsi="Arial"/>
                          <w:sz w:val="16"/>
                          <w:szCs w:val="16"/>
                        </w:rPr>
                        <w:t>Summarize two challenges faced by George Washington during his presidency.  Evaluate whether or not you think Washington did a good job or a poor job as president.  Please do this essay on a separate sheet of paper and staple it to the report card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0:00:00Z</dcterms:created>
  <dc:creator>P. Gigliotti</dc:creator>
  <dc:description/>
  <cp:keywords/>
  <dc:language>en-US</dc:language>
  <cp:lastModifiedBy>LDesaulniers</cp:lastModifiedBy>
  <cp:lastPrinted>2010-11-04T12:04:00Z</cp:lastPrinted>
  <dcterms:modified xsi:type="dcterms:W3CDTF">2010-11-04T20:00:00Z</dcterms:modified>
  <cp:revision>2</cp:revision>
  <dc:subject/>
  <dc:title/>
</cp:coreProperties>
</file>