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</w:t>
      </w:r>
    </w:p>
    <w:p>
      <w:pPr>
        <w:pStyle w:val="Normal"/>
        <w:rPr/>
      </w:pPr>
      <w:r>
        <w:rPr/>
        <w:t xml:space="preserve">465 Concepts/Words/Events/Vocab You need to know for the Graduation Test in Social Studies: </w:t>
      </w:r>
    </w:p>
    <w:p>
      <w:pPr>
        <w:pStyle w:val="Normal"/>
        <w:rPr/>
      </w:pPr>
      <w:r>
        <w:rPr/>
        <w:t>The first 1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cendan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tif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b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n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uaran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arch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mi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r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grar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ral farm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entr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what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con’s Rebell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yflower Comp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ing Phillip’s W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hode Isl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half-way coven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lem Witch Tri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be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wn mee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ven years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ench and Indian w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njamin Frankl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ns and Daughters of Liber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seminating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ittees of Correspon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ston tea Par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 Loc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Montesquie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Marquis de Lafayett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rossing the Delaware Riv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/>
        <w:t>Valley Fo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ttle at  Sarato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rktow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rd Cornwall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eaty of Paris, 17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niel Shays’ Rebell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lank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eat Compromise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orge Washington’s legacy as Presid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enfranchised or disenfranchisement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lee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uisiana Purch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wis and Cla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XYZ aff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 of 18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pr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rie Canal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National road-early 1800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dustrial Revolutio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ld Rus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cendenta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dustrial Revolution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i Whit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blic school m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75" w:leader="none"/>
        </w:tabs>
        <w:rPr/>
      </w:pPr>
      <w:r>
        <w:rPr/>
        <w:t xml:space="preserve">Seneca Falls Conference. </w:t>
        <w:tab/>
      </w:r>
    </w:p>
    <w:p>
      <w:pPr>
        <w:pStyle w:val="Normal"/>
        <w:tabs>
          <w:tab w:val="clear" w:pos="720"/>
          <w:tab w:val="left" w:pos="30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7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promote or promo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cksonian Democ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Nat Turn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Missouri Compromis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Nullification Crisis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 with Mex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eaty of Guadalupe Hidalgo</w:t>
        <w:br/>
      </w:r>
    </w:p>
    <w:p>
      <w:pPr>
        <w:pStyle w:val="Normal"/>
        <w:ind w:firstLine="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lmot Provi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ansas-Nebraska Act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 B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lliam T. She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fferson Dav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Fort Sum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tiet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cksbur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ttysbur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ttle for Atl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nstruction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idential Reconstruction and Radical Republican Recon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eedmen’s Burea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ohn D. Rockefeller and the Standard Oil Compa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omas Edison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lis Isl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erican Federation of La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tting Bull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unded Kn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1894 Pullman stri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ane Addams and Hull Ho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a Tarb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inese Exclusion Act of 188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anish-American W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war in the Philipp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nama Ca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restricted submarine warf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Eugene De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muel Gom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ilson’s Fourteen Points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eaty of Versailles 19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Entente or </w:t>
        <w:br/>
        <w:t>The Triple Entent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ntral Powers</w:t>
      </w:r>
    </w:p>
    <w:sectPr>
      <w:type w:val="nextPage"/>
      <w:pgSz w:w="12240" w:h="15840"/>
      <w:pgMar w:left="5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07:00Z</dcterms:created>
  <dc:creator>ldesaulniers</dc:creator>
  <dc:description/>
  <cp:keywords/>
  <dc:language>en-US</dc:language>
  <cp:lastModifiedBy>ldesaulniers</cp:lastModifiedBy>
  <cp:lastPrinted>2009-03-04T09:23:00Z</cp:lastPrinted>
  <dcterms:modified xsi:type="dcterms:W3CDTF">2009-03-04T14:28:00Z</dcterms:modified>
  <cp:revision>2</cp:revision>
  <dc:subject/>
  <dc:title>Name: _____________________________________________</dc:title>
</cp:coreProperties>
</file>