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sz w:val="24"/>
        </w:rPr>
        <w:t xml:space="preserve">Name _________________________        </w:t>
      </w:r>
      <w:r>
        <w:rPr>
          <w:b/>
          <w:sz w:val="24"/>
        </w:rPr>
        <w:t>Early American History: Democratic Strength__________________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5pt;margin-top:0.3pt;width:336pt;height:2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450852342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1.5pt;margin-top:1.75pt;width:276pt;height:207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14280270" r:id="rId4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5pt;margin-top:3.7pt;width:324pt;height:243.0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PowerPoint.Show.12" ShapeID="ole_rId6" DrawAspect="Content" ObjectID="_1688531838" r:id="rId6"/>
        </w:objec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. Democratic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. Election of 182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esults</w:t>
      </w:r>
    </w:p>
    <w:p>
      <w:pPr>
        <w:pStyle w:val="Normal"/>
        <w:widowControl w:val="false"/>
        <w:rPr/>
      </w:pPr>
      <w:r>
        <w:rPr>
          <w:sz w:val="24"/>
        </w:rPr>
        <w:tab/>
        <w:t>How many electoral votes were needed to wi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ack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dam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Crawfor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Cl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o chooses the President when no one has a majority of the electoral vot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o w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o did Adams appoint as his Secretary of Stat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“</w:t>
      </w:r>
      <w:r>
        <w:rPr>
          <w:sz w:val="24"/>
        </w:rPr>
        <w:t>corrupt bargain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3. Political Parti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tional Republica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mocratic-Republica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ig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4. John Quincy Adams</w:t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Sum up his Presidency: </w:t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5. Why was the Democratic Party created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6. Election of 182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Who wins?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group voted for Jacks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7. “King Mob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8. Andrew Jack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was Jackson’s early life lik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“</w:t>
      </w:r>
      <w:r>
        <w:rPr>
          <w:sz w:val="24"/>
        </w:rPr>
        <w:t>Old Hickor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two contradictory views did Jackson have toward black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made President Jackson different from previous presiden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w did Jackson’s election give more power to the average peop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state was Jackson fro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Why was this significa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 self-made man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rew Jackson’s 3 firm convict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poils syste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Jackson have removed from offi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ackson’s defense of the spoils syste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did Jackson feel that it was important to change officeholder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How was the spoils system abused?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What was the Cabinet made up of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“</w:t>
      </w:r>
      <w:r>
        <w:rPr>
          <w:sz w:val="24"/>
        </w:rPr>
        <w:t>kitchen cabinet” made up of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were some of the members of the “kitchen cabinet”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did Jackson feel that newspaper editors should be placed in public offi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ead of “the humbler members of society”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aniel Webst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ohn Calhou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homas Hart Bent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ndrew Jack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eggy Eaton affai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9. Indian Polic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ackson’s view of India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ere did Jackson feel the Indians would be happi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ndian Resettlement Act of 183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# of treaties negotiated during Jackson’s ter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Five Civilized Trib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econd Seminole W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herokee India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equoya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conflict between the Supreme Court and the state of Georgia over the Cheroke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rail of Tear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uncompromising support for Indian resettle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10. The Bank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Jackson attack bank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money power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Jackson believe controlled the money in the bank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farmers join Jackson’s hatred of the Bank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business owners dislike the Bank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1. Election of 183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Resul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. The Treasury Depart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w did Jackson attempt to destroy the Second Bank before 1836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pet banks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3. “Tariff of Abominations”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happened to tariffs between 1816 and 1828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did John Calhoun claim in regards to state’s righ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4. South Carolina Exposition and Protes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other states went along with the protes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5. Robert Hayne-- Where from?  And view on tariff issu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6. Daniel Webster-- Where from? and view on tariff issu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“</w:t>
      </w:r>
      <w:r>
        <w:rPr>
          <w:sz w:val="24"/>
        </w:rPr>
        <w:t>Liberty and Union, now and forever, one and inseparabl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7. Jackson’s reac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           </w:t>
      </w:r>
      <w:r>
        <w:rPr>
          <w:sz w:val="24"/>
        </w:rPr>
        <w:t>Who said   “Our Federal Union- it must and shall be preserved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            </w:t>
      </w:r>
      <w:r>
        <w:rPr>
          <w:sz w:val="24"/>
        </w:rPr>
        <w:t>Who said “The Union- next to our liberty...preserved by respecting the rights of the states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What was going on at that White House dinner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8. Why was the Tariff Act of 1832 unacceptable to the South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19. Secession !?! 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</w:t>
      </w:r>
      <w:r>
        <w:rPr>
          <w:sz w:val="24"/>
        </w:rPr>
        <w:t>Ordinance of Nullific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did Jackson threaten South Carolina with if they seced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did secession fail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0. Tariff Act of 183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1. Force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2. Jackson’s Farewell Addres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3. Election of 183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o wi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Richard Johnson affair is about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4. Depression of 1837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had Jackson done with the federal money he had withdrawn from the Second Bank in 1832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easy mone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and speculation from 1830 to 183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pecie Circul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peci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the banks fail in 1836 and 1837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5.How did President Van Buren respond to the depress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6. Election of 184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platfor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illiam Henry Harri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How did the Whigs portray the wealthy Harris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ippecanoe and Tyler Too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7. What was William Henry Harrison’s fate after elec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8. John Tyl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“His Accidency” means what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630" w:right="540" w:gutter="0" w:header="720" w:top="77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3:10:00Z</dcterms:created>
  <dc:creator>Unknown</dc:creator>
  <dc:description/>
  <cp:keywords/>
  <dc:language>en-US</dc:language>
  <cp:lastModifiedBy>ldesaulniers</cp:lastModifiedBy>
  <cp:lastPrinted>2006-03-07T22:29:00Z</cp:lastPrinted>
  <dcterms:modified xsi:type="dcterms:W3CDTF">2008-11-25T17:49:00Z</dcterms:modified>
  <cp:revision>6</cp:revision>
  <dc:subject/>
  <dc:title>Early American History</dc:title>
</cp:coreProperties>
</file>