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3.pptx" ContentType="application/vnd.openxmlformats-officedocument.presentationml.presentation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sz w:val="24"/>
        </w:rPr>
        <w:t xml:space="preserve">Name _________________________        </w:t>
      </w:r>
      <w:r>
        <w:rPr>
          <w:b/>
          <w:sz w:val="24"/>
        </w:rPr>
        <w:t>Early American History: Democratic Strength__________________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.5pt;margin-top:0.3pt;width:336pt;height:25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PowerPoint.Show.12" ShapeID="ole_rId2" DrawAspect="Content" ObjectID="_2079480121" r:id="rId2"/>
        </w:objec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21.5pt;margin-top:1.75pt;width:276pt;height:207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PowerPoint.Show.12" ShapeID="ole_rId4" DrawAspect="Content" ObjectID="_964627537" r:id="rId4"/>
        </w:objec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9.5pt;margin-top:3.7pt;width:324pt;height:243.0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PowerPoint.Show.12" ShapeID="ole_rId6" DrawAspect="Content" ObjectID="_1228695434" r:id="rId6"/>
        </w:objec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1. Democratic Party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2. Election of 1824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Results</w:t>
      </w:r>
    </w:p>
    <w:p>
      <w:pPr>
        <w:pStyle w:val="Normal"/>
        <w:widowControl w:val="false"/>
        <w:rPr/>
      </w:pPr>
      <w:r>
        <w:rPr>
          <w:sz w:val="24"/>
        </w:rPr>
        <w:tab/>
        <w:t>How many electoral votes were needed to win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Jackson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Adam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Crawford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Clay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Who chooses the President when no one has a majority of the electoral votes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Who won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Who did Adams appoint as his Secretary of State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“</w:t>
      </w:r>
      <w:r>
        <w:rPr>
          <w:sz w:val="24"/>
        </w:rPr>
        <w:t>corrupt bargain”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3. Political Parties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National Republican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Democratic-Republican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ig Party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4. John Quincy Adams</w:t>
      </w:r>
    </w:p>
    <w:p>
      <w:pPr>
        <w:pStyle w:val="Normal"/>
        <w:widowControl w:val="false"/>
        <w:rPr/>
      </w:pPr>
      <w:r>
        <w:rPr>
          <w:sz w:val="24"/>
        </w:rPr>
        <w:tab/>
        <w:t xml:space="preserve">Sum up his Presidency: </w:t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5. Why was the Democratic Party created?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6. Election of 1828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 xml:space="preserve">Who wins? 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at group voted for Jackson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7. “King Mob”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8. Andrew Jackson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What was Jackson’s early life like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“</w:t>
      </w:r>
      <w:r>
        <w:rPr>
          <w:sz w:val="24"/>
        </w:rPr>
        <w:t>Old Hickory”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What two contradictory views did Jackson have toward blacks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What made President Jackson different from previous presidents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How did Jackson’s election give more power to the average people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What state was Jackson from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Why was this significant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a self-made man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Andrew Jackson’s 3 firm conviction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1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2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3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spoils system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o did Jackson have removed from office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Jackson’s defense of the spoils system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y did Jackson feel that it was important to change officeholders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How was the spoils system abused?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 xml:space="preserve">What was the Cabinet made up of?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          “</w:t>
      </w:r>
      <w:r>
        <w:rPr>
          <w:sz w:val="24"/>
        </w:rPr>
        <w:t>kitchen cabinet” made up of 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o were some of the members of the “kitchen cabinet”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y did Jackson feel that newspaper editors should be placed in public office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head of “the humbler members of society”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Daniel Webster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John Calhoun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Thomas Hart Benton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Andrew Jackson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Peggy Eaton affair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9. Indian Policy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Jackson’s view of Indian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ere did Jackson feel the Indians would be happier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Indian Resettlement Act of 1830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# of treaties negotiated during Jackson’s term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The Five Civilized Tribe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Second Seminole War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Cherokee Indian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Sequoyah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conflict between the Supreme Court and the state of Georgia over the Cherokee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Trail of Tear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uncompromising support for Indian resettlemen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b/>
          <w:sz w:val="24"/>
        </w:rPr>
        <w:t>10. The Bank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Why did Jackson attack banks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“</w:t>
      </w:r>
      <w:r>
        <w:rPr>
          <w:sz w:val="24"/>
        </w:rPr>
        <w:t>money power”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o did Jackson believe controlled the money in the banks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Why did farmers join Jackson’s hatred of the Bank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Why did business owners dislike the Bank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11. Election of 1832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Result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12. The Treasury Departmen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How did Jackson attempt to destroy the Second Bank before 1836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“</w:t>
      </w:r>
      <w:r>
        <w:rPr>
          <w:sz w:val="24"/>
        </w:rPr>
        <w:t>pet banks”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13. “Tariff of Abominations”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at happened to tariffs between 1816 and 1828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at did John Calhoun claim in regards to state’s rights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14. South Carolina Exposition and Protes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at other states went along with the protest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15. Robert Hayne-- Where from?  And view on tariff issu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16. Daniel Webster-- Where from? and view on tariff issu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                    “</w:t>
      </w:r>
      <w:r>
        <w:rPr>
          <w:sz w:val="24"/>
        </w:rPr>
        <w:t>Liberty and Union, now and forever, one and inseparabl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17. Jackson’s reaction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 xml:space="preserve">             </w:t>
      </w:r>
      <w:r>
        <w:rPr>
          <w:sz w:val="24"/>
        </w:rPr>
        <w:t>Who said   “Our Federal Union- it must and shall be preserved.”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 xml:space="preserve">              </w:t>
      </w:r>
      <w:r>
        <w:rPr>
          <w:sz w:val="24"/>
        </w:rPr>
        <w:t>Who said “The Union- next to our liberty...preserved by respecting the rights of the states.”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What was going on at that White House dinner?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18. Why was the Tariff Act of 1832 unacceptable to the South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19. Secession !?! </w:t>
      </w:r>
    </w:p>
    <w:p>
      <w:pPr>
        <w:pStyle w:val="Normal"/>
        <w:widowControl w:val="false"/>
        <w:rPr/>
      </w:pPr>
      <w:r>
        <w:rPr>
          <w:sz w:val="24"/>
        </w:rPr>
        <w:t xml:space="preserve">             </w:t>
      </w:r>
      <w:r>
        <w:rPr>
          <w:sz w:val="24"/>
        </w:rPr>
        <w:t>Ordinance of Nullification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at did Jackson threaten South Carolina with if they seceded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y did secession fail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20. Tariff Act of 1833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21. Force Ac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22. Jackson’s Farewell Addres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23. Election of 1836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Who wins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Richard Johnson affair is about?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24. Depression of 1837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at had Jackson done with the federal money he had withdrawn from the Second Bank in 1832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“</w:t>
      </w:r>
      <w:r>
        <w:rPr>
          <w:sz w:val="24"/>
        </w:rPr>
        <w:t>easy money”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land speculation from 1830 to 1836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Specie Circular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speci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Why did the banks fail in 1836 and 1837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25.How did President Van Buren respond to the depression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26. Election of 1840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platform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William Henry Harrison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How did the Whigs portray the wealthy Harrison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“</w:t>
      </w:r>
      <w:r>
        <w:rPr>
          <w:sz w:val="24"/>
        </w:rPr>
        <w:t>Tippecanoe and Tyler Too”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27. What was William Henry Harrison’s fate after election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28. John Tyler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 xml:space="preserve">“His Accidency” means what?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sectPr>
      <w:headerReference w:type="default" r:id="rId8"/>
      <w:footerReference w:type="default" r:id="rId9"/>
      <w:type w:val="nextPage"/>
      <w:pgSz w:w="12240" w:h="15840"/>
      <w:pgMar w:left="630" w:right="540" w:gutter="0" w:header="720" w:top="776" w:footer="950" w:bottom="10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package" Target="embeddings/oleObject2.ppt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23:10:00Z</dcterms:created>
  <dc:creator>Unknown</dc:creator>
  <dc:description/>
  <cp:keywords/>
  <dc:language>en-US</dc:language>
  <cp:lastModifiedBy>ldesaulniers</cp:lastModifiedBy>
  <cp:lastPrinted>2006-03-07T22:29:00Z</cp:lastPrinted>
  <dcterms:modified xsi:type="dcterms:W3CDTF">2008-11-25T17:49:00Z</dcterms:modified>
  <cp:revision>6</cp:revision>
  <dc:subject/>
  <dc:title>Early American History</dc:title>
</cp:coreProperties>
</file>