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                                           The Constituti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regarding the Constitution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ccording to the Preamble, where is the source of authority for the new Co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six (6) responsibilities of this new government found, also within the Pream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branch of the new government is dealt with in Artic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y do you think the Founding Fathers placed a discussion of this branch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role, or power, was given to this bra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was this branch organiz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term for each member of the House? The Se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are the qualifications for a member of the House? The Se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ccording to the original Constitution, what determined the number of representatives per s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often do we reevaluate this apporti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o is the chief officer of the House? The Se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does it mean to impeach a public official? In the process drawn up in the Constitution, what is</w:t>
      </w:r>
    </w:p>
    <w:p>
      <w:pPr>
        <w:pStyle w:val="Normal"/>
        <w:rPr/>
      </w:pPr>
      <w:r>
        <w:rPr/>
        <w:t>the role of the House in this process? the role of the Senate? the role of the Supreme Cou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of the two houses of Congress has the power to originate any revenue bills? Why did the</w:t>
      </w:r>
    </w:p>
    <w:p>
      <w:pPr>
        <w:pStyle w:val="Normal"/>
        <w:rPr/>
      </w:pPr>
      <w:r>
        <w:rPr/>
        <w:t>Founding Fathers give this house this power or privi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role does the Constitution give the President in the legislative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the purpose of section 8, Artic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is the meaning and/or purpose of clause (or sentence) 18 in section 8, Artic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are some of the prohibitions of Congress found in section 9, Artic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What are some of the prohibitions placed upon the states in section 10, Articl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ich branch of government is dealt with in Article 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How many executives to the new government did this article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is the Electoral College? How does it work according to the original Constitutio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If no candidate for President receives a majority of the electoral vote, how do we decide who will be the</w:t>
      </w:r>
    </w:p>
    <w:p>
      <w:pPr>
        <w:pStyle w:val="Normal"/>
        <w:rPr/>
      </w:pPr>
      <w:r>
        <w:rPr/>
        <w:t>next president according to the original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are the qualifications for being President? How long does he ser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What powers are given the President in section 2, Article II?</w:t>
      </w:r>
    </w:p>
    <w:p>
      <w:pPr>
        <w:pStyle w:val="Normal"/>
        <w:rPr/>
      </w:pPr>
      <w:r>
        <w:rPr/>
        <w:t>25. What charges can result in the impeachment of the president and all other civil offic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Which branch of the government is discussed in Article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How many courts did the Constitution cre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Who creates all of the lower or inferior cou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What is original jurisdiction? appellate jurisdi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Where does the U.S. Supreme Court have original jurisdi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Treason id defined by the Constitution a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How can one be convicted of t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In Article IV, what does “Full faith and credit”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In section 3, Article IV, who has the power to admit new stat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What obligations to the states did the Constitution give to the national government in section 4, Article</w:t>
      </w:r>
    </w:p>
    <w:p>
      <w:pPr>
        <w:pStyle w:val="Normal"/>
        <w:rPr/>
      </w:pPr>
      <w:r>
        <w:rPr/>
        <w:t>I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at is the purpose of Article 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What is the Bill of R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What fundamental rights are protected in the First Amend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Amendment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Amendment Th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What protections of civil rights are provided for in Amendment F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What rights does the Fifth Amendment guarant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According to Amendment Six, what rights of the accused in a criminal case are prot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What does Amendment Seven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Amendment 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What does Amendment Nine provide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What does Amendment Ten allow the states to do? Why did the first Congress put this amendment into</w:t>
      </w:r>
    </w:p>
    <w:p>
      <w:pPr>
        <w:pStyle w:val="Normal"/>
        <w:rPr/>
      </w:pPr>
      <w:r>
        <w:rPr/>
        <w:t>the Co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Briefly describe what the additional following amendments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rte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urteen:</w:t>
      </w:r>
    </w:p>
    <w:p>
      <w:pPr>
        <w:pStyle w:val="Normal"/>
        <w:tabs>
          <w:tab w:val="clear" w:pos="720"/>
          <w:tab w:val="left" w:pos="1305" w:leader="none"/>
        </w:tabs>
        <w:ind w:firstLine="130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f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ighte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net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14:00Z</dcterms:created>
  <dc:creator>LDesaulniers</dc:creator>
  <dc:description/>
  <cp:keywords/>
  <dc:language>en-US</dc:language>
  <cp:lastModifiedBy>LDesaulniers</cp:lastModifiedBy>
  <cp:lastPrinted>2010-09-16T12:18:00Z</cp:lastPrinted>
  <dcterms:modified xsi:type="dcterms:W3CDTF">2010-09-16T16:18:00Z</dcterms:modified>
  <cp:revision>1</cp:revision>
  <dc:subject/>
  <dc:title>Name: __________________________________                                           The Constitution Worksheet</dc:title>
</cp:coreProperties>
</file>