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675"/>
        <w:gridCol w:w="2360"/>
        <w:gridCol w:w="2675"/>
      </w:tblGrid>
      <w:tr>
        <w:trPr>
          <w:trHeight w:val="225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at least 5 weaknesses of the Articles of confeder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oes the saying “worthless as a constitutional dollar” mean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as Daniel Shay?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2 conditions of his time was Daniel Shay rebelling against?</w:t>
            </w:r>
          </w:p>
        </w:tc>
      </w:tr>
      <w:tr>
        <w:trPr>
          <w:trHeight w:val="188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ed during Shay’s Rebellion?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put down Shay’s Rebellion?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Daniel Shay’s rebellion end?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id Daniel Shays’ Rebellion led to a call for a stronger central government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rovisions did the Northwest Ordinance of 1787 provide fo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main argument used by the Anti-Federalists against ratifying the new Constitution?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as the advantage of the Land Ordinance of 1785?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mendment of the Bill of rights confirms the principle of Federalism or that the ?</w:t>
            </w:r>
          </w:p>
        </w:tc>
      </w:tr>
      <w:tr>
        <w:trPr>
          <w:trHeight w:val="262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the land west of the Appalachians give the new government so many problem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Ordinance settled the western land problems after the Revolutionary war?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a depression?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states added to the union?</w:t>
            </w:r>
          </w:p>
        </w:tc>
      </w:tr>
      <w:tr>
        <w:trPr>
          <w:trHeight w:val="158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e 2 groups who did not receive the freedoms guaranteed in the Declaration of Independ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states’ argument against strong central governments after the Revoluti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cond Continental Congress was the American government during what period?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Virginia Plan favors who? The New Jersey plan favors who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mendment states that one must have a search warrant to search a citizen’s house?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mendment states that you have a Right to a jury trial?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mendment states that  you have a Right to keep arm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mendment states that you are not required to give housing to troops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60"/>
        <w:gridCol w:w="234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New Jersey Plan wanted what kind of Congress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Compromise wanted what kind of Congres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5</w:t>
            </w:r>
            <w:r>
              <w:rPr>
                <w:vertAlign w:val="superscript"/>
              </w:rPr>
              <w:t>th</w:t>
            </w:r>
            <w:r>
              <w:rPr/>
              <w:t xml:space="preserve"> Compromise stated what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long does the chief executive serv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e the Constitution had been written, what had to be done with i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ould it take to make the Constitution, “the supreme law of the land”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ists Favored wha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nti-Federalists Opposed what?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the 4 things wrong with the Constitution as the Anti-Federalists saw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ederalist Papers; What are they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rote the Federalist Paper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Separation of power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checks and balance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and describe the function of  the 3 branches of govern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3 Delegated pow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3 Reserved power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tification means what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y was the Bill of Rights added to the Constitution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a Constitutional amendment?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3 Shared pow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role of Alexander Hamilton in the making of the Constitu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was the role of James Madison in the making of the Constitution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was the Constitution developed by and where?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the goal of the Constitutional Conventio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limited government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was the issue of slavery settled at the Constitutional Conventio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the protector of citizen’s rights in America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the American Constitution one of the most enduring documents in the Western Worl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long is the term that senators serve?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many justices serve on the Supreme Court? </w:t>
            </w:r>
          </w:p>
        </w:tc>
      </w:tr>
      <w:tr>
        <w:trPr>
          <w:trHeight w:val="302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man said that slavery was, “as repugnant to humanity as it is inconsistent with the Bible and destructive of liberty.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was the last state to ratify the Articles of Confeder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was the last state to ratify the Constitution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2:32:00Z</dcterms:created>
  <dc:creator>default</dc:creator>
  <dc:description/>
  <cp:keywords/>
  <dc:language>en-US</dc:language>
  <cp:lastModifiedBy>default</cp:lastModifiedBy>
  <cp:lastPrinted>2008-10-19T17:59:00Z</cp:lastPrinted>
  <dcterms:modified xsi:type="dcterms:W3CDTF">2008-10-19T23:32:00Z</dcterms:modified>
  <cp:revision>3</cp:revision>
  <dc:subject/>
  <dc:title>List at least 5 weaknesses of the Articles of confederation</dc:title>
</cp:coreProperties>
</file>