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675"/>
        <w:gridCol w:w="2360"/>
        <w:gridCol w:w="3202"/>
      </w:tblGrid>
      <w:tr>
        <w:trPr>
          <w:trHeight w:val="225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120650</wp:posOffset>
                      </wp:positionV>
                      <wp:extent cx="5257800" cy="571500"/>
                      <wp:effectExtent l="5080" t="5715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571680"/>
                              </a:xfrm>
                              <a:custGeom>
                                <a:avLst/>
                                <a:gdLst>
                                  <a:gd name="textAreaLeft" fmla="*/ 0 w 2980800"/>
                                  <a:gd name="textAreaRight" fmla="*/ 2981160 w 2980800"/>
                                  <a:gd name="textAreaTop" fmla="*/ 41760 h 324000"/>
                                  <a:gd name="textAreaBottom" fmla="*/ 28224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he Articles to Constitution Review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36pt;margin-top:-9.5pt;width:413.95pt;height:44.95pt;mso-wrap-style:square;v-text-anchor:top" type="_x0000_t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Articles to Constitution Revie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ist at least 5 weaknesses of the Articles of confede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es the saying “worthless as a constitutional dollar” mean?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concurrent power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nditions of his time was Daniel Shay rebelling against?</w:t>
            </w:r>
          </w:p>
        </w:tc>
      </w:tr>
      <w:tr>
        <w:trPr>
          <w:trHeight w:val="188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is called the father of the Constitu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put down Shay’s Rebell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word “welfare” mean in the Preamble of the Constit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id Daniel Shays’ Rebellion led to a call for a stronger central governmen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rovisions did the Northwest Ordinance provide f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main argument used by the Anti-Federalists against ratifying the new Constit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the advantage of the Land Ordinance of 1785?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mendment of the Bill of rights confirms the principle of Federalism </w:t>
            </w:r>
          </w:p>
        </w:tc>
      </w:tr>
      <w:tr>
        <w:trPr>
          <w:trHeight w:val="26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land west of the Appalachians give the new government so man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Ordinance settled the western land problems after the Revolutionary wa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depression?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states added to the union?</w:t>
            </w:r>
          </w:p>
        </w:tc>
      </w:tr>
      <w:tr>
        <w:trPr>
          <w:trHeight w:val="158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2 groups who did not receive the freedoms guaranteed in the Declaration of Independ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states’ argument against strong central governments after the Revolut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ond Continental Congress was the American government during what period?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Virginia Plan favors who? The New Jersey plan favors who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one must have a search warrant to search a citizen’s hou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you have a Right to a jury trial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 you have a Right to bear arm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you are not required to give housing to troops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3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ew Jersey Plan wanted what kind of Congress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Compromise wanted what kind of Congre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</w:t>
            </w:r>
            <w:r>
              <w:rPr>
                <w:vertAlign w:val="superscript"/>
              </w:rPr>
              <w:t>th</w:t>
            </w:r>
            <w:r>
              <w:rPr/>
              <w:t xml:space="preserve"> Compromise stated wha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long does the chief executive serv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e the Constitution had been written, what had to be done with i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it take to make the Constitution, “the supreme law of the land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ists Favored 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nti-Federalists Opposed what?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4 things wrong with the Constitution as the Anti-Federalists saw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ederalist Papers; What are they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rote the Federalist Pap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eparation of pow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checks and balance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nd describe the function of  the 3 branches of gover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Delegated pow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Reserved powe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ification means wha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was the Bill of Rights added to the Constitutio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Constitutional amendment?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preamble of the Constitution present as the goals of the Constitution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role of Alexander Hamilton in the making of the Constit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the role of James Madison in the making of the Constitutio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was the Constitution developed by and where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goal of the Constitutional Conventi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limited government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the issue of slavery settled at the Constitutional Conven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protector of citizen’s rights in America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the American Constitution one of the most enduring documents in the Western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long is the term that senators serve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many justices serve on the Supreme Court? </w:t>
            </w:r>
          </w:p>
        </w:tc>
      </w:tr>
      <w:tr>
        <w:trPr>
          <w:trHeight w:val="30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qualifications for presiden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es the first amendment guarantee us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declares war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ameral me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qualifications of a representative in the house of representatives?</w:t>
            </w:r>
          </w:p>
        </w:tc>
      </w:tr>
      <w:tr>
        <w:trPr>
          <w:trHeight w:val="30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has the power to impe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length of a Senator’s term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kes the rules for becoming a citize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prints money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 writ of habeas corpus</w:t>
            </w:r>
          </w:p>
        </w:tc>
      </w:tr>
      <w:tr>
        <w:trPr>
          <w:trHeight w:val="30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ex post fact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Vice President becomes President after the death of his President but then dies himself, who becomes Presiden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states were needed to ratify the Constit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articles are there in the Constituti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each article about? </w:t>
            </w:r>
          </w:p>
        </w:tc>
      </w:tr>
      <w:tr>
        <w:trPr>
          <w:trHeight w:val="30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is the Speaker of the Hous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“domestic tranquility” mea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states forbidden to do by the Constitution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approves the treaties that a President mak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S Federal judge serves how long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14:00Z</dcterms:created>
  <dc:creator>default</dc:creator>
  <dc:description/>
  <cp:keywords/>
  <dc:language>en-US</dc:language>
  <cp:lastModifiedBy>LDesaulniers</cp:lastModifiedBy>
  <cp:lastPrinted>2010-10-28T07:52:00Z</cp:lastPrinted>
  <dcterms:modified xsi:type="dcterms:W3CDTF">2010-10-28T14:20:00Z</dcterms:modified>
  <cp:revision>3</cp:revision>
  <dc:subject/>
  <dc:title>List at least 5 weaknesses of the Articles of confederation</dc:title>
</cp:coreProperties>
</file>