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06"/>
        <w:gridCol w:w="3420"/>
        <w:gridCol w:w="252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                          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auses of the American Revolu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is action about? WHO DID WHAT TO WHO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colonists or the British or both react to this actio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is action hasten the coming of the American revolution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Acts 16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Acts 1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igation Acts </w:t>
            </w:r>
          </w:p>
          <w:p>
            <w:pPr>
              <w:pStyle w:val="Normal"/>
              <w:rPr/>
            </w:pPr>
            <w:r>
              <w:rPr/>
              <w:t>1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asses Act of 1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lamation Act of 1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gar Act of 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cy Act of 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ing Act of 1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 Act of 1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axation without representation!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shend 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Act of 17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olerable Acts</w:t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2:26:00Z</dcterms:created>
  <dc:creator>Laurel N. Desaulniers</dc:creator>
  <dc:description/>
  <cp:keywords/>
  <dc:language>en-US</dc:language>
  <cp:lastModifiedBy>default</cp:lastModifiedBy>
  <cp:lastPrinted>2008-09-04T17:50:00Z</cp:lastPrinted>
  <dcterms:modified xsi:type="dcterms:W3CDTF">2009-08-13T12:27:00Z</dcterms:modified>
  <cp:revision>4</cp:revision>
  <dc:subject/>
  <dc:title>Causes of the American Revolution</dc:title>
</cp:coreProperties>
</file>