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726"/>
        <w:gridCol w:w="486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wo: The American Revolution </w:t>
            </w:r>
          </w:p>
          <w:p>
            <w:pPr>
              <w:pStyle w:val="Normal"/>
              <w:rPr/>
            </w:pPr>
            <w:r>
              <w:rPr/>
              <w:t xml:space="preserve">Period: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auses of the American Revolution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this act or policy about?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xplain the colonial response to the listed  British action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Explain how this act laid the groundwork for the American Revolu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rcantilis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alutary Neglec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Acts 1650 to 16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asses Act of 17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how the end of Anglo-French imperial competition as seen in the French and Indian War laid the groundwork for the American Revolu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ch and Indian 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lems west of the Appalachia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iac’s Rebell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rge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lamation Act of 17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ar Act of 17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rency Act of 1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rtering Act of 17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mp Act of 17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axation without representation!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s of Libe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tory Acts and Stamp Con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wnshend A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s of Assist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ston Massac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s of Correspon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 Act of 17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ston Tea Pa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olerable Acts</w:t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 Ad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n Hanco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n Ad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ck Hen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the importance of Thomas Paine’s Common Sense to the movement for independ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42:00Z</dcterms:created>
  <dc:creator>Laurel N. Desaulniers</dc:creator>
  <dc:description/>
  <cp:keywords/>
  <dc:language>en-US</dc:language>
  <cp:lastModifiedBy>Laurel</cp:lastModifiedBy>
  <cp:lastPrinted>2010-08-29T12:22:00Z</cp:lastPrinted>
  <dcterms:modified xsi:type="dcterms:W3CDTF">2010-08-29T18:30:00Z</dcterms:modified>
  <cp:revision>4</cp:revision>
  <dc:subject/>
  <dc:title>Causes of the American Revolution</dc:title>
</cp:coreProperties>
</file>