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uses of and the Civil War Review: </w:t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cellorsvil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et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cksbur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omattox Courthouse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eme Commander of the Union army for last year of the w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Tecumseh</w:t>
              <w:br/>
              <w:t xml:space="preserve">Sherma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had more guns, bullets, factories, railroads, banks, men, money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had the draft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e’s Last attempt to go up into the North and win the wa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e’s right ar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beas Corpus i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Lincoln suspend Habeas Corpu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of the Union wa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 of the Confederate States w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conditional Surrender was his nicknam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reme General of the South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acteristics of Bull Ru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ere Grant’s military successes loc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a of the war was the Mississippi  river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dered to march on a southern city and burn i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point of the war for the Sou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ning point of the wa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s the North could rely 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ources the south could rely 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rth won becaus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th lost becaus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urpose of the Blockade of Southern ports w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ancipation Proclamation did wha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ttysburg address said wha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l war began whe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l war ended wher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was Maryland important to the South and Nort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were soldiers Identified in the Civil wa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odiest 12 hour day of the wa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a substitut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as Lincoln’s hidden purpose in freeing the slav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y did the South suffer from infl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ett’s char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ualt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goal of the Union at beginning of the w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 goal of the Union at end of the wa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 goals of the South for the wa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a defensive war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we having fun yet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fensive war was fought by wh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fensive war was fought by wh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conda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l war begins at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events led to the Nullification crisi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the South hate tariff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dents who upheld the supreme power of the federal gover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2nd inaugural address of Lincoln that shows he wanted the South to receive fair treatment after the w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lation in the Sou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d Scott supreme court ca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m did the tariff of 1832 also called the tariff of abominations hur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r sovereign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y that ends the War with Mexic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8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 Lloyd Garri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ouri Compromi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ebellum sout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did we win the Mexican American wa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imke sist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gitive slave La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mot prov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 Tur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sue led to the Civil war in the era of manifest destiny, the early and mid 1800’s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hn Brow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hyme you need to memorize is 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32:00Z</dcterms:created>
  <dc:creator>Laurel</dc:creator>
  <dc:description/>
  <cp:keywords/>
  <dc:language>en-US</dc:language>
  <cp:lastModifiedBy>Laurel</cp:lastModifiedBy>
  <dcterms:modified xsi:type="dcterms:W3CDTF">2010-01-31T22:52:00Z</dcterms:modified>
  <cp:revision>1</cp:revision>
  <dc:subject/>
  <dc:title>Causes of and the Civil War Review: </dc:title>
</cp:coreProperties>
</file>