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              Ben Franklin: Symbol of the Ideal or Perfect Colon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Franklin is a symbol of the ideal American. He wa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Born in Boston in 1706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Self-educated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As a teenager, studied printing in his brother’s newspaper shop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Independent, he went off on his own to Philadelphia and set up his own print shop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Became a printer and a civic leader. Very good with money. Not a spendthrift but also enjoyed lif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Printed </w:t>
      </w:r>
      <w:r>
        <w:rPr>
          <w:rStyle w:val="Normal1"/>
          <w:rFonts w:cs="Tahoma"/>
          <w:i/>
          <w:iCs/>
        </w:rPr>
        <w:t>Poor Richard’s Almanack, a collection of advice to others</w:t>
      </w:r>
      <w:r>
        <w:rPr>
          <w:rStyle w:val="Normal1"/>
          <w:rFonts w:cs="Tahoma"/>
          <w:iCs/>
        </w:rPr>
        <w:t>. A best sell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orked hard and used his brains. Respected by others for his wisdom. A man of ideals but also practical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After retirement (at 42), invented the lightning rod, bifocal lenses; discovered electricity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orked extensively in public affair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Socially mobile- moved among all classes of people easily and worked his way into the upper class.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Helped the American Revolution happen and succee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Diplomat- successfully advised France to become an American ally in the American Revoluti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Died in 1790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Model of the ideal colonist</w:t>
      </w:r>
    </w:p>
    <w:p>
      <w:pPr>
        <w:pStyle w:val="Normal"/>
        <w:rPr/>
      </w:pPr>
      <w:r>
        <w:rPr/>
        <w:t xml:space="preserve">Examples of his proverbs from Poor Richard’s Almanack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At the working man’s house hunger looks in, but dares not enter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There are no ugly loves, nor handsome prison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Love your Neighbor; yet don’t pull down your Hedge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No gains without pain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Beware of little Expenses: a small Leak will sink a great ship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Fish and Visitors stink after three day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God helps them that help themselve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What you would seem to be, be really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For want of a Nail the Shoe is lost; for want of a Shoe the Horse is lost; for want of a Horse the Rider is lost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He that falls in love with himself will have no rivals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Dost thou love Life? Then do not squander Time; for that’s the Stuff Life is made of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The Cat in Gloves catches no Mice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You may be too cunning for One, but not for All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Keep thy shop, and thy shop will keep thee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Tahoma"/>
          <w:color w:val="000000"/>
          <w:sz w:val="20"/>
          <w:szCs w:val="20"/>
        </w:rPr>
      </w:pPr>
      <w:r>
        <w:rPr>
          <w:rStyle w:val="Normal1"/>
          <w:rFonts w:cs="Tahoma"/>
        </w:rPr>
        <w:t>To err is human, to repent divine; to persist devilish.</w:t>
      </w:r>
    </w:p>
    <w:p>
      <w:pPr>
        <w:pStyle w:val="Normal"/>
        <w:spacing w:before="280" w:after="280"/>
        <w:rPr/>
      </w:pPr>
      <w:r>
        <w:rPr>
          <w:rStyle w:val="Normal1"/>
          <w:rFonts w:cs="Tahoma"/>
        </w:rPr>
        <w:t>Task: Write a paraphrase of 5 proverbs</w:t>
      </w:r>
      <w:r>
        <w:rPr/>
        <w:t xml:space="preserve"> in your language, making sure that a reader will have no doubt about what Franklin meant. As a second step, create a modern proverb that has the same meaning as the old colonial one. There are 14. </w:t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680"/>
        <w:gridCol w:w="541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>Proverb#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>Meaning in your words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  <w:t>New version in your wor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360" w:right="36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Verdana" w:hAnsi="Verdana" w:cs="Verdana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8:11:00Z</dcterms:created>
  <dc:creator>Laurel N. Desaulniers</dc:creator>
  <dc:description/>
  <dc:language>en-US</dc:language>
  <cp:lastModifiedBy>quarryhome</cp:lastModifiedBy>
  <cp:lastPrinted>2013-07-28T14:11:00Z</cp:lastPrinted>
  <dcterms:modified xsi:type="dcterms:W3CDTF">2013-07-28T18:11:00Z</dcterms:modified>
  <cp:revision>2</cp:revision>
  <dc:subject/>
  <dc:title>Name: _______________________________</dc:title>
</cp:coreProperties>
</file>