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>Name: __________________________________________________                             Period: _________</w:t>
      </w:r>
    </w:p>
    <w:p>
      <w:pPr>
        <w:pStyle w:val="Normal"/>
        <w:jc w:val="center"/>
        <w:rPr/>
      </w:pPr>
      <w:r>
        <w:rPr>
          <w:b/>
          <w:bCs/>
        </w:rPr>
        <w:t>Review for</w:t>
      </w:r>
      <w:r>
        <w:rPr/>
        <w:t xml:space="preserve"> </w:t>
      </w:r>
      <w:r>
        <w:rPr>
          <w:b/>
        </w:rPr>
        <w:t>the Articles to Constitution Test and American Government terms needed for US Hist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is the Federal government divid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gives a US citizen the freedom of spee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gument is used, after the revolutionary war, against installing a central governmen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purpose of the Bill of rights is w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did the Constitution give the vote 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Federal money called during the Articles of Confederation time perio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ct provided a way for the new government to admit the new western stat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</w:rPr>
        <w:t>What are the provisions of the Northwest</w:t>
      </w:r>
      <w:r>
        <w:rPr>
          <w:b/>
          <w:bCs/>
        </w:rPr>
        <w:t xml:space="preserve"> Ordinance of 1787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definition of an economic Depress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put an end to Daniel Shay’s rebell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as the last state to ratify the Constitution and why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Shay’s rebellion. Who, what, where,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weaknesses of the Articles of Confeder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had the most power in the Articles of Confedera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es ratify mea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id the first Continental congress d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id the Second Continental Congress d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as the main proponent for a strong federal syste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did the Virginia plan call f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id the New Jersey plan call f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ople against slavery are called w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id Alexander Hamilton want the Executive branch to work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3/5ths compromise said w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deralists wanted w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ti-Federalists wanted w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scribe Anti Federalists and Federalists. Who, what, where,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led the anti-federalists and who led the federalis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guments did the Federalists use to ratify the Constitution and what arguments did the Anti-Federalists use to revise the Constitu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was the Constitutional Congress hel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the preamble of the Constitution, the writers of the Constitution are identified as who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powers of the Executive bran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powers of the Legislative bran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powers of the Judicial bran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can the Congress over ride a Presidential ve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impeachment and who can do this and to who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rm of a senator is how lo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rms of a representative is how lo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wrote the Federalist Pape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tenth amendment to the Constitution is about wha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James Madison called (his nickname)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Hamilton known f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Great Compromise abou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group of people would be most likely to approve the Constitution? Disapprove i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can declare w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can declare a law unconstitutiona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can collect tax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commander in chief of the USA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philosopher is behind the belief in separation of powers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es the federal government divide power in the USA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definition of a Confederation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stops one branch from becoming too powerfu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6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59:00Z</dcterms:created>
  <dc:creator>ldesaulniers</dc:creator>
  <dc:description/>
  <cp:keywords/>
  <dc:language>en-US</dc:language>
  <cp:lastModifiedBy>ldesaulniers</cp:lastModifiedBy>
  <cp:lastPrinted>2009-10-20T14:05:00Z</cp:lastPrinted>
  <dcterms:modified xsi:type="dcterms:W3CDTF">2009-10-20T19:34:00Z</dcterms:modified>
  <cp:revision>2</cp:revision>
  <dc:subject/>
  <dc:title>  </dc:title>
</cp:coreProperties>
</file>