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47"/>
        <w:gridCol w:w="2678"/>
        <w:gridCol w:w="2466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 w:bidi="en-US"/>
              </w:rPr>
              <w:t xml:space="preserve"> </w:t>
            </w:r>
            <w:r>
              <w:rPr>
                <w:lang w:bidi="en-US"/>
              </w:rPr>
              <w:t xml:space="preserve">American Conflicts </w:t>
            </w:r>
            <w:r>
              <w:rPr/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03505</wp:posOffset>
                      </wp:positionV>
                      <wp:extent cx="6866890" cy="345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68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ame: ________________________________                                         Review of American Conflict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0.7pt;height:27.2pt;mso-wrap-distance-left:9.05pt;mso-wrap-distance-right:9.05pt;mso-wrap-distance-top:0pt;mso-wrap-distance-bottom:0pt;margin-top:8.1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me: ________________________________                                         Review of American Conflict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uses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s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y that ended the war/ rebellion if applicable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on’s Rebell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 Philip’s W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 and Indian w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iac’s Rebell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revol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y’s rebell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skey rebell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of 18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xican w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w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 American w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ean W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tnam W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ert Stor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eople to Know from the Standards: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38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hn Smit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hat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haniel Bac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 Frankl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Pa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 Adam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 Rev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Washingt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Jeffer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quis de Lafayet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d Cornwall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er Hamilt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President  </w:t>
            </w:r>
            <w:r>
              <w:rPr/>
              <w:t>James Madi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squie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Lock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wis and Cla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President  </w:t>
            </w:r>
            <w:r>
              <w:rPr/>
              <w:t>James Monro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 Whitn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Cady Stant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 Tur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derick Dougl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illiam Lloyd Garrison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e Grimke sisters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sident  Andrew Jackson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ohn C. Calhoun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ed Scott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ohn Brown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lysses Grant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bert E. Lee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Stonewall” Jackson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illiam T. Sherman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efferson Davis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sident  Abraham Lincoln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sident Andrew Johnson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ohn D. Rockefeller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homas Edison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amuel Gompers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itting Bull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pton Sinclair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ane Addams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lessy v. Ferguson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Ida Tarbell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sident Theodore Roosevelt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ugene Debs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President Woodrow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ilson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enry Ford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Louis Armstrong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ngston Hughes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rving Berlin,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sident Franklin Roosevelt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leanor Roosevelt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>Philip Randolph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sident Harry Truman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enator Joseph McCarthy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sident Dwight Eisenhower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sident John F Kennedy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sident Lyndon Baines Johnson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ackie Robinson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MLKing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esar Chavez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achel Carson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rry Goldwater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sident Richard M. Nixon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Jimmy carter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nald Reagan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sident George W Bush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6:27:00Z</dcterms:created>
  <dc:creator>LDesaulniers</dc:creator>
  <dc:description/>
  <cp:keywords/>
  <dc:language>en-US</dc:language>
  <cp:lastModifiedBy>LDesaulniers</cp:lastModifiedBy>
  <cp:lastPrinted>2010-09-08T11:43:00Z</cp:lastPrinted>
  <dcterms:modified xsi:type="dcterms:W3CDTF">2010-09-08T16:27:00Z</dcterms:modified>
  <cp:revision>2</cp:revision>
  <dc:subject/>
  <dc:title> American Conflicts           </dc:title>
</cp:coreProperties>
</file>