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</w:rPr>
        <w:t xml:space="preserve">Name ______________________                                  </w:t>
      </w:r>
      <w:r>
        <w:rPr>
          <w:b/>
          <w:sz w:val="24"/>
        </w:rPr>
        <w:t>U.S. History: America in the Modern Age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he Great Depress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reat Depress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New De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w Deal Progr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C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V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NR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D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P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S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A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the impact of the New Deal on societ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orld War 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 events that led to the rise of dictator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nito Mussolini (Ital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asc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did he do to gain more control of Ita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invasion of Ethiop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dolf Hitler (Germ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Nazis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lame of Jews for loss of WW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yan ra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otalitarian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ap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ilitary govern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ojo Hidek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invasion of Chi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ginnings of WW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35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36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37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38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39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uropean Respon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ritain and Fran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meric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viet Un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invasion of Polan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ptember 3, 193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ranklin D. Roosevel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utrality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sh-and-car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inston Churchi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seph Stal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World At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litzkrie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40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Lend-Lea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ttle of Brita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our finest hour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rman Advanc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940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June, 1941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vasion of Russ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ussian win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 Enters th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reezing of Japanese asse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cember 7, 194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earl Harbo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cember 8, 194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“A day which will live in infamy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cember 11, 194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ll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x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ttles in the Pacif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attle of Coral Se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attle of Midw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attle of Guadalcan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eral Douglas MacArthu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shall retur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Erwin Romme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Dwight D. Eisenhow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George Pat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ich direction did the Allies invade Ital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ussolini fled to wher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o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ttle for Russ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Russian destroy their own citi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oviet counterattac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-D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peration Overl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rmand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Eisenhow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iberation of Pari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fro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dvance on German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attle of the Bulg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ussian advanc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lbe Riv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ar in the Pacific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island hopp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kamikaz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alta Conferen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ig Thr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5 post-war conditions agreed up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ssassination attempt on Hit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uicide of Hit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4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ath of Roosevel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arry S. Trum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was the Atomic Bomb dropp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End of th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ay 8, 194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ugust 6, 194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iroshim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Nagasak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ugust 14, 194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Holocau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uremberg Trial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uschwitz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as chamb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>tooth fillingsThe Cold War</w:t>
      </w:r>
    </w:p>
    <w:p>
      <w:pPr>
        <w:pStyle w:val="Heading2"/>
        <w:rPr/>
      </w:pPr>
      <w:r>
        <w:rPr/>
        <w:t>Potsdam Conference</w:t>
      </w:r>
    </w:p>
    <w:p>
      <w:pPr>
        <w:pStyle w:val="Heading2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tsdam Agre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ron Curta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viet control of Eastern Europ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ivision of German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nited Na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 permanent memb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uman Doctri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arshall Pl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rlin Blockad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rlin Airlif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T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arsaw P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4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wey defeats Truma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ar on communis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/>
      </w:pPr>
      <w:r>
        <w:rPr>
          <w:b/>
          <w:sz w:val="24"/>
        </w:rPr>
        <w:t>The Korean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ivision of Kore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Kim Il Su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yngman Rhe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vasion of Kore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Douglas MacArthu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ine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hase 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hase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hase 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hase 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en. MacArthur fir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nd of th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52</w:t>
      </w:r>
    </w:p>
    <w:sectPr>
      <w:headerReference w:type="default" r:id="rId2"/>
      <w:footerReference w:type="default" r:id="rId3"/>
      <w:type w:val="nextPage"/>
      <w:pgSz w:w="12240" w:h="15840"/>
      <w:pgMar w:left="1440" w:right="540" w:gutter="0" w:header="720" w:top="776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1:51:00Z</dcterms:created>
  <dc:creator>Unknown</dc:creator>
  <dc:description/>
  <cp:keywords/>
  <dc:language>en-US</dc:language>
  <cp:lastModifiedBy>ldesaulniers</cp:lastModifiedBy>
  <cp:lastPrinted>2010-03-26T08:43:00Z</cp:lastPrinted>
  <dcterms:modified xsi:type="dcterms:W3CDTF">2010-03-26T13:10:00Z</dcterms:modified>
  <cp:revision>4</cp:revision>
  <dc:subject/>
  <dc:title>U</dc:title>
</cp:coreProperties>
</file>