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   1767 to 1845 Andrew Jackson: The Common Man’s President or King Andre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following as a guide to make your own spider graph that gives at least 2-3 details about each of the boxed areas. You can use the back of this paper or your own paper. Use the text to answer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552700</wp:posOffset>
            </wp:positionV>
            <wp:extent cx="1335405" cy="1863090"/>
            <wp:effectExtent l="0" t="0" r="0" b="0"/>
            <wp:wrapTight wrapText="bothSides">
              <wp:wrapPolygon edited="0">
                <wp:start x="-87" y="0"/>
                <wp:lineTo x="-87" y="21539"/>
                <wp:lineTo x="21600" y="21539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777240</wp:posOffset>
                </wp:positionV>
                <wp:extent cx="914400" cy="1775460"/>
                <wp:effectExtent l="4445" t="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7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1.2pt" to="368.95pt,20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695700</wp:posOffset>
                </wp:positionV>
                <wp:extent cx="1600200" cy="114300"/>
                <wp:effectExtent l="0" t="5080" r="635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91pt" to="215.95pt,29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152900</wp:posOffset>
                </wp:positionV>
                <wp:extent cx="1714500" cy="396240"/>
                <wp:effectExtent l="0" t="5080" r="127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7pt" to="215.95pt,35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152900</wp:posOffset>
                </wp:positionV>
                <wp:extent cx="1600200" cy="11430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7pt" to="449.95pt,4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4434840</wp:posOffset>
                </wp:positionV>
                <wp:extent cx="571500" cy="1600200"/>
                <wp:effectExtent l="10795" t="190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49.2pt" to="251.95pt,4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4381500</wp:posOffset>
                </wp:positionV>
                <wp:extent cx="342900" cy="1653540"/>
                <wp:effectExtent l="5080" t="1270" r="222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5pt" to="323.95pt,4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200900" cy="84582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080" cy="8458200"/>
                          <a:chOff x="0" y="0"/>
                          <a:chExt cx="7201080" cy="845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72003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160" y="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 Roo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0"/>
                            <a:ext cx="913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orrupt Barg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eal to Voter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1599480"/>
                            <a:ext cx="17146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114228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ckson’s disli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1600" y="2628360"/>
                            <a:ext cx="1371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1370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riff of Abomin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456480"/>
                            <a:ext cx="72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960" y="1713960"/>
                            <a:ext cx="10292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913680"/>
                            <a:ext cx="19432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llification Theo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00480" y="799560"/>
                            <a:ext cx="5709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13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dinance of Nul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77208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3976920"/>
                            <a:ext cx="9136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ce Act of 18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4343400"/>
                            <a:ext cx="72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742896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Inaugu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02100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itchen Ca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4229280"/>
                            <a:ext cx="194328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543080"/>
                            <a:ext cx="1486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ffrage (voting righ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343400"/>
                            <a:ext cx="1362240" cy="19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913680"/>
                            <a:ext cx="1486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0840" y="11376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estruction of the national Ban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800" y="2742480"/>
                            <a:ext cx="16002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9840" y="2399760"/>
                            <a:ext cx="91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nic of 18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4306680"/>
                            <a:ext cx="91368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oils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9160" y="4307040"/>
                            <a:ext cx="17146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525708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pulist or not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5434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199680"/>
                            <a:ext cx="1486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 Legacy for us to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4343400"/>
                            <a:ext cx="1828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71480"/>
                            <a:ext cx="1028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se of Present Day campaig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99680" y="1485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0281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ck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7pt;height:666pt" coordorigin="0,0" coordsize="11340,13320">
                <v:rect id="shape_0" stroked="f" o:allowincell="f" style="position:absolute;left:1;top:1;width:1133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9;top:0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 Roo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0;width:14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orrupt Barga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eal to Voters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2519" to="9179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1;top:1799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ckson’s dislik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4139" to="4319,50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3779;width:21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riff of Abomin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719" to="5580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699" to="4319,43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439;width:305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llification Theo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1259" to="4678,39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179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dinance of Nullif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940" to="8999,6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0;top:6263;width:1438;height:8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ce Act of 183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6840" to="558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11699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Inaugu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9482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itchen Cabi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6660" to="4859,11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1879;width:23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ffrage (voting right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6840" to="8444,98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439" to="8819,39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58;top:179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estruction of the national Ban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4319" to="899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1;top:3779;width:143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nic of 18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;top:6782;width:1438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oils Sys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6783" to="4304,8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8279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pulist or no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5580" to="791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5039;width:2339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 Legacy for us toda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6840" to="4499,10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719;width:16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se of Present Day campaig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2339" to="5039,395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619;width:10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ck na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6205855</wp:posOffset>
                </wp:positionV>
                <wp:extent cx="13804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is 3 Convictions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48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is 3 Convictions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1755</wp:posOffset>
                </wp:positionH>
                <wp:positionV relativeFrom="paragraph">
                  <wp:posOffset>6091555</wp:posOffset>
                </wp:positionV>
                <wp:extent cx="9232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an Removal Act of 18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7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an Removal Act of 18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0555</wp:posOffset>
                </wp:positionH>
                <wp:positionV relativeFrom="paragraph">
                  <wp:posOffset>5062855</wp:posOffset>
                </wp:positionV>
                <wp:extent cx="923290" cy="8089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il of T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98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il of T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Heavy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ranklin Gothic Heavy" w:hAnsi="Franklin Gothic Heavy" w:cs="Franklin Gothic Heavy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0:27:00Z</dcterms:created>
  <dc:creator>ldesaulniers</dc:creator>
  <dc:description/>
  <cp:keywords/>
  <dc:language>en-US</dc:language>
  <cp:lastModifiedBy>ldesaulniers</cp:lastModifiedBy>
  <cp:lastPrinted>2008-11-24T15:27:00Z</cp:lastPrinted>
  <dcterms:modified xsi:type="dcterms:W3CDTF">2008-11-24T20:27:00Z</dcterms:modified>
  <cp:revision>2</cp:revision>
  <dc:subject/>
  <dc:title>Name: ___________________________     Andrew Jackson: Man of Fortune or Man of Folly</dc:title>
</cp:coreProperties>
</file>