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 xml:space="preserve">SSUSH 7e:1767 to 1845 </w:t>
      </w:r>
      <w:r>
        <w:rPr>
          <w:u w:val="single"/>
        </w:rPr>
        <w:t>Andrew Jackson</w:t>
      </w:r>
      <w:r>
        <w:rPr/>
        <w:t>: The Common Man’s President or King Andrew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 the following as a guide to make your own brain web that gives at least 1-2 details in the boxes or circles about each of the outlined areas. You may have to make larger circles/boxes on your paper. You can use the back of this paper, my paper or your own paper. Use the text and/or the power point on the wiki to answer. Examples of a brain web on the boar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552700</wp:posOffset>
            </wp:positionV>
            <wp:extent cx="1335405" cy="1863090"/>
            <wp:effectExtent l="0" t="0" r="0" b="0"/>
            <wp:wrapTight wrapText="bothSides">
              <wp:wrapPolygon edited="0">
                <wp:start x="-87" y="0"/>
                <wp:lineTo x="-87" y="21539"/>
                <wp:lineTo x="21600" y="21539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2805" cy="8458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8458200"/>
                          <a:chOff x="0" y="0"/>
                          <a:chExt cx="7202880" cy="845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72021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42285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velopment of Nationalism in America: How did AJ affect tha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20040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94256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ariff of Abominations 1828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1256760"/>
                            <a:ext cx="799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199680"/>
                            <a:ext cx="194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llification Theory i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2520" y="456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3760"/>
                            <a:ext cx="1141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ariff of 18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42896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Inauguration was different h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657560"/>
                            <a:ext cx="68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tchen Cabi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229280"/>
                            <a:ext cx="3423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754380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8854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oils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377208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914360"/>
                            <a:ext cx="913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sidential image becomes what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856960"/>
                            <a:ext cx="21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s Legacy for us today: “King Andrew” or the Common Man’s President? Your judgment is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43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17148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se of Modern day campaig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6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4320" y="227880"/>
                            <a:ext cx="684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J’s Nick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1599480"/>
                            <a:ext cx="1257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028880"/>
                            <a:ext cx="102924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houn and S.C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6629400"/>
                            <a:ext cx="13708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cksonian Democracy is 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4114800"/>
                            <a:ext cx="4564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599480"/>
                            <a:ext cx="686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tle of New Orle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142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ariff of 1833. Resolution of the Crisis. How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22860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56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ce Act of 18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8160" y="2278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058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840" y="74289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g M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75438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53715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ian Removal Act of 18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5145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rail of Tear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7315200"/>
                            <a:ext cx="686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457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34236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ckson’s  back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68580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80064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llification Cri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4296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4571280"/>
                            <a:ext cx="91512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ise of Popul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idential Political Cul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5372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00680"/>
                            <a:ext cx="1144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229280"/>
                            <a:ext cx="38988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570960" cy="3423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74388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480" y="7859520"/>
                            <a:ext cx="91584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ffrage Chan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8880" y="7973640"/>
                            <a:ext cx="342360" cy="370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600880"/>
                            <a:ext cx="342360" cy="456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200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15pt;height:666pt" coordorigin="0,0" coordsize="11343,13320">
                <v:rect id="shape_0" stroked="f" o:allowincell="f" style="position:absolute;left:1;top:1;width:11341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0;top:6659;width:30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velopment of Nationalism in America: How did AJ affect tha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5040" to="4318,52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059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ariff of Abominations 1828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1979" to="7198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5039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llification Theory i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719" to="4681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179;width:17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ariff of 18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169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Inauguration was different h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2059;width:107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tchen Cabi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6660" to="6838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880" to="3958,12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611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oils Sy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5940" to="4498,71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739;width:14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sidential image becomes what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499;width:3419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s Legacy for us today: “King Andrew” or the Common Man’s President? Your judgment is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60" to="900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719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se of Modern day campaig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1980" to="882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1;top:359;width:107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J’s Nick 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519" to="4499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1;top:1620;width:1620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houn and S.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1;top:10440;width:21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cksonian Democracy is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6480" to="5398,10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2519;width:108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tle of New Orlea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19;width:17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ariff of 1833. Resolution of the Crisis. How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60" to="3958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499" to="900,50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0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ce Act of 18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359" to="2337,7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540" to="6660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58;top:1169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g Mo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11880" to="8458,11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8459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ian Removal Act of 18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025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rail of Tear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1520" to="3599,12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7019" to="720,77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539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ckson’s  back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ou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080" to="93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180;width:1260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llification Cri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1260" to="72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700" to="5578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7199;width:1440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ise of Popula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idential Political Cul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8460" to="2517,84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00" to="7741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8099;top:6660;width:613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780;width:898;height:53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620;width:358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2;top:12377;width:144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ffrage Chan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3;top:12557;width:538;height:582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8820;width:538;height:71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5040" to="7378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ranklin Gothic Heavy" w:hAnsi="Franklin Gothic Heavy" w:cs="Franklin Gothic Heavy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09:00Z</dcterms:created>
  <dc:creator>ldesaulniers</dc:creator>
  <dc:description/>
  <cp:keywords/>
  <dc:language>en-US</dc:language>
  <cp:lastModifiedBy>LDesaulniers</cp:lastModifiedBy>
  <cp:lastPrinted>2010-11-08T15:37:00Z</cp:lastPrinted>
  <dcterms:modified xsi:type="dcterms:W3CDTF">2010-11-08T20:59:00Z</dcterms:modified>
  <cp:revision>4</cp:revision>
  <dc:subject/>
  <dc:title>Name: ___________________________     Andrew Jackson: Man of Fortune or Man of Folly</dc:title>
</cp:coreProperties>
</file>