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US, History: Unit 2: The New N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me ____________________________________-</w:t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648707264" r:id="rId2"/>
        </w:object>
      </w:r>
      <w:r>
        <w:rPr>
          <w:sz w:val="24"/>
        </w:rPr>
        <w:tab/>
        <w:tab/>
        <w:tab/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.1pt;width:360pt;height:269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PowerPoint.Show.12" ShapeID="ole_rId4" DrawAspect="Content" ObjectID="_1153768385" r:id="rId4"/>
        </w:object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b/>
          <w:sz w:val="28"/>
          <w:szCs w:val="28"/>
        </w:rPr>
        <w:t xml:space="preserve">Vocabulary: </w:t>
      </w:r>
      <w:r>
        <w:rPr>
          <w:b/>
          <w:bCs/>
          <w:sz w:val="28"/>
          <w:szCs w:val="28"/>
        </w:rPr>
        <w:t xml:space="preserve">Federalist, anti-federalist, Judiciary Act of 1789, non-intervention, political parties, Alexander Hamilton, Whiskey rebellion, Pinckney's Treaty, XYZ Affair, Alien and Sedition Acts, midnight judges, John Marshall, </w:t>
      </w:r>
      <w:r>
        <w:rPr>
          <w:b/>
          <w:bCs/>
          <w:i/>
          <w:iCs/>
          <w:sz w:val="28"/>
          <w:szCs w:val="28"/>
        </w:rPr>
        <w:t>Marbury v. Madison,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rPr>
          <w:sz w:val="24"/>
        </w:rPr>
      </w:pPr>
      <w:r>
        <w:rPr>
          <w:sz w:val="24"/>
        </w:rPr>
        <w:t>What did the newly elected officials lack in regards to governm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Precedent means what?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Problems that the new government faced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. The Cour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789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power did the Judiciary Act give the Supreme Cour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ohn Ja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III. Executive Department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cabi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Secretar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Sta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Treasu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Department of Wa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ttorney Genera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IV. What major problem faced the new Congress in regards to finances?</w:t>
      </w:r>
    </w:p>
    <w:p>
      <w:pPr>
        <w:pStyle w:val="Normal"/>
        <w:widowControl w:val="false"/>
        <w:rPr/>
      </w:pPr>
      <w:r>
        <w:rPr>
          <w:sz w:val="24"/>
        </w:rPr>
        <w:t>1.  Pay off the War Debt</w:t>
      </w:r>
    </w:p>
    <w:p>
      <w:pPr>
        <w:pStyle w:val="Normal"/>
        <w:widowControl w:val="false"/>
        <w:ind w:firstLine="720"/>
        <w:rPr/>
      </w:pPr>
      <w:r>
        <w:rPr>
          <w:sz w:val="24"/>
        </w:rPr>
        <w:t>What 3 ideas did Hamilton propose to pay of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amount of the war deb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Government bond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Assumption Bill- What was the compromise deal between Jefferson and Hamilt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66335</wp:posOffset>
            </wp:positionH>
            <wp:positionV relativeFrom="paragraph">
              <wp:posOffset>135255</wp:posOffset>
            </wp:positionV>
            <wp:extent cx="1489710" cy="1353820"/>
            <wp:effectExtent l="0" t="0" r="0" b="0"/>
            <wp:wrapTight wrapText="bothSides">
              <wp:wrapPolygon edited="0">
                <wp:start x="12204" y="306"/>
                <wp:lineTo x="10889" y="2478"/>
                <wp:lineTo x="10703" y="3201"/>
                <wp:lineTo x="10797" y="5266"/>
                <wp:lineTo x="3846" y="5473"/>
                <wp:lineTo x="3284" y="5577"/>
                <wp:lineTo x="3095" y="10228"/>
                <wp:lineTo x="1781" y="10643"/>
                <wp:lineTo x="466" y="11470"/>
                <wp:lineTo x="184" y="13743"/>
                <wp:lineTo x="655" y="15188"/>
                <wp:lineTo x="748" y="15394"/>
                <wp:lineTo x="3942" y="16843"/>
                <wp:lineTo x="4410" y="16843"/>
                <wp:lineTo x="4599" y="18495"/>
                <wp:lineTo x="4034" y="19427"/>
                <wp:lineTo x="4128" y="19737"/>
                <wp:lineTo x="5163" y="20149"/>
                <wp:lineTo x="5163" y="20460"/>
                <wp:lineTo x="6946" y="21081"/>
                <wp:lineTo x="7699" y="21081"/>
                <wp:lineTo x="8261" y="21081"/>
                <wp:lineTo x="13991" y="21081"/>
                <wp:lineTo x="15772" y="20875"/>
                <wp:lineTo x="15587" y="20149"/>
                <wp:lineTo x="16715" y="20149"/>
                <wp:lineTo x="17183" y="19531"/>
                <wp:lineTo x="16151" y="16843"/>
                <wp:lineTo x="17466" y="13537"/>
                <wp:lineTo x="21127" y="10228"/>
                <wp:lineTo x="21502" y="8884"/>
                <wp:lineTo x="20563" y="8573"/>
                <wp:lineTo x="16151" y="8471"/>
                <wp:lineTo x="15023" y="7438"/>
                <wp:lineTo x="14365" y="6921"/>
                <wp:lineTo x="13333" y="6405"/>
                <wp:lineTo x="10797" y="5266"/>
                <wp:lineTo x="11922" y="5266"/>
                <wp:lineTo x="13897" y="4233"/>
                <wp:lineTo x="13897" y="3511"/>
                <wp:lineTo x="13615" y="2372"/>
                <wp:lineTo x="13333" y="1961"/>
                <wp:lineTo x="14365" y="1340"/>
                <wp:lineTo x="14179" y="617"/>
                <wp:lineTo x="12582" y="306"/>
                <wp:lineTo x="12204" y="30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2.  The Bank of the United Stat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ional bank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is “sound uniform currenc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/>
      </w:pPr>
      <w:r>
        <w:rPr>
          <w:sz w:val="24"/>
        </w:rPr>
        <w:t>What are bank 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List and describe 3 disadvantages to a national banking system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3. Raise the Tariff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venu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protective tariff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4. Tax on Liquor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excise tax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did Hamilton propose the excise tax be placed 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5735</wp:posOffset>
            </wp:positionH>
            <wp:positionV relativeFrom="paragraph">
              <wp:posOffset>86360</wp:posOffset>
            </wp:positionV>
            <wp:extent cx="895350" cy="933450"/>
            <wp:effectExtent l="0" t="0" r="0" b="0"/>
            <wp:wrapTight wrapText="bothSides">
              <wp:wrapPolygon edited="0">
                <wp:start x="1144" y="0"/>
                <wp:lineTo x="226" y="875"/>
                <wp:lineTo x="-228" y="2198"/>
                <wp:lineTo x="-228" y="18948"/>
                <wp:lineTo x="226" y="21156"/>
                <wp:lineTo x="916" y="21372"/>
                <wp:lineTo x="20444" y="21372"/>
                <wp:lineTo x="21136" y="21156"/>
                <wp:lineTo x="21600" y="19387"/>
                <wp:lineTo x="21600" y="1760"/>
                <wp:lineTo x="21363" y="1099"/>
                <wp:lineTo x="20217" y="0"/>
                <wp:lineTo x="11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widowControl w:val="false"/>
        <w:rPr/>
      </w:pPr>
      <w:r>
        <w:rPr>
          <w:sz w:val="24"/>
        </w:rPr>
        <w:t xml:space="preserve">     </w:t>
      </w:r>
      <w:r>
        <w:rPr>
          <w:sz w:val="24"/>
        </w:rPr>
        <w:t>V. Whisky Rebelli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was hurt the most by this tax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ashington’s order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. 4 ways that Hamilton’s financial program helped make America strong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4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. What revolution broke out in 1789 that had been inspired by the American Revol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“</w:t>
      </w:r>
      <w:r>
        <w:rPr>
          <w:sz w:val="24"/>
        </w:rPr>
        <w:t>liberty, equality, fraternity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King Louis XVI and Queen Marie Antoinett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y was the ruling class of other countries in fear of the example set by France?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was the response to this fear by other na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VIII. How did America react to the revolutions in Europe?</w:t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132080</wp:posOffset>
            </wp:positionV>
            <wp:extent cx="1371600" cy="901065"/>
            <wp:effectExtent l="0" t="0" r="0" b="0"/>
            <wp:wrapTight wrapText="bothSides">
              <wp:wrapPolygon edited="0">
                <wp:start x="-26" y="0"/>
                <wp:lineTo x="-26" y="21558"/>
                <wp:lineTo x="21599" y="21558"/>
                <wp:lineTo x="21599" y="0"/>
                <wp:lineTo x="-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mpressmen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Why would it be “suicidal” to go to war with Britai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  </w:t>
      </w:r>
      <w:r>
        <w:rPr>
          <w:sz w:val="24"/>
        </w:rPr>
        <w:t>Edmund Gene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IX. Proclamation of Neutrality says that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. Ja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Provis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. Pinckney’s Treat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omas Pinckne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Provisions of Pinckney’s Trea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. Despite the success of Washington’s administration, what 2 things did he regret the most when he lef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1535</wp:posOffset>
            </wp:positionH>
            <wp:positionV relativeFrom="paragraph">
              <wp:posOffset>132080</wp:posOffset>
            </wp:positionV>
            <wp:extent cx="725805" cy="866775"/>
            <wp:effectExtent l="0" t="0" r="0" b="0"/>
            <wp:wrapTight wrapText="bothSides">
              <wp:wrapPolygon edited="0">
                <wp:start x="8511" y="103"/>
                <wp:lineTo x="7111" y="315"/>
                <wp:lineTo x="3808" y="1486"/>
                <wp:lineTo x="3683" y="1913"/>
                <wp:lineTo x="1903" y="3507"/>
                <wp:lineTo x="756" y="5210"/>
                <wp:lineTo x="124" y="6912"/>
                <wp:lineTo x="-126" y="8614"/>
                <wp:lineTo x="-2" y="10316"/>
                <wp:lineTo x="505" y="12019"/>
                <wp:lineTo x="1392" y="13721"/>
                <wp:lineTo x="2916" y="15531"/>
                <wp:lineTo x="5713" y="17129"/>
                <wp:lineTo x="3046" y="17661"/>
                <wp:lineTo x="1267" y="18296"/>
                <wp:lineTo x="1267" y="18828"/>
                <wp:lineTo x="-2" y="18828"/>
                <wp:lineTo x="-126" y="19044"/>
                <wp:lineTo x="249" y="21385"/>
                <wp:lineTo x="12956" y="21489"/>
                <wp:lineTo x="14355" y="21489"/>
                <wp:lineTo x="19438" y="21489"/>
                <wp:lineTo x="21600" y="21169"/>
                <wp:lineTo x="21600" y="19575"/>
                <wp:lineTo x="16385" y="19151"/>
                <wp:lineTo x="4951" y="18828"/>
                <wp:lineTo x="14355" y="17445"/>
                <wp:lineTo x="14481" y="17129"/>
                <wp:lineTo x="17148" y="15427"/>
                <wp:lineTo x="18802" y="13721"/>
                <wp:lineTo x="19564" y="12019"/>
                <wp:lineTo x="20071" y="10316"/>
                <wp:lineTo x="20200" y="8614"/>
                <wp:lineTo x="19945" y="6912"/>
                <wp:lineTo x="19308" y="5210"/>
                <wp:lineTo x="18166" y="3507"/>
                <wp:lineTo x="16261" y="1593"/>
                <wp:lineTo x="12701" y="211"/>
                <wp:lineTo x="11558" y="103"/>
                <wp:lineTo x="8511" y="10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II. What 3 things did Washington warn against in his farewell addres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XIV. Beginning f Political Parti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Federalist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Republica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eliefs- compare and contrast the beliefs of each par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Alexander Hamilton</w:t>
        <w:tab/>
        <w:tab/>
        <w:tab/>
        <w:t>Thomas Jeffers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Federalist Party</w:t>
      </w:r>
      <w:r>
        <w:rPr>
          <w:sz w:val="24"/>
        </w:rPr>
        <w:tab/>
        <w:tab/>
        <w:tab/>
      </w:r>
      <w:r>
        <w:rPr>
          <w:sz w:val="24"/>
          <w:u w:val="single"/>
        </w:rPr>
        <w:t>Republican Part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3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Election of 1796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wo-party syste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720" w:hanging="0"/>
        <w:rPr>
          <w:sz w:val="24"/>
        </w:rPr>
      </w:pPr>
      <w:r>
        <w:rPr>
          <w:sz w:val="24"/>
        </w:rPr>
        <w:t>How were the President and the Vice-President to be chosen according to the Constitu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Federalist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Republican candidates for President and VP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 xml:space="preserve">Who wins? 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9735</wp:posOffset>
            </wp:positionH>
            <wp:positionV relativeFrom="paragraph">
              <wp:posOffset>110490</wp:posOffset>
            </wp:positionV>
            <wp:extent cx="1156970" cy="873125"/>
            <wp:effectExtent l="0" t="0" r="0" b="0"/>
            <wp:wrapTight wrapText="bothSides">
              <wp:wrapPolygon edited="0">
                <wp:start x="2552" y="165"/>
                <wp:lineTo x="126" y="1008"/>
                <wp:lineTo x="-126" y="1177"/>
                <wp:lineTo x="-2" y="5567"/>
                <wp:lineTo x="1019" y="19402"/>
                <wp:lineTo x="1402" y="21427"/>
                <wp:lineTo x="20957" y="21427"/>
                <wp:lineTo x="21468" y="10965"/>
                <wp:lineTo x="21600" y="2698"/>
                <wp:lineTo x="7027" y="165"/>
                <wp:lineTo x="2552" y="165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. What 2 things were the French upset with the United States abou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. The XYZ Affai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Who did Adams send to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/>
      </w:pPr>
      <w:r>
        <w:rPr>
          <w:sz w:val="24"/>
        </w:rPr>
        <w:t>“</w:t>
      </w:r>
      <w:r>
        <w:rPr>
          <w:sz w:val="24"/>
        </w:rPr>
        <w:t>Fund raisers”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The 3 demands of the Frenc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merican Response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rmy Departmen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vy Depart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apole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agreement was reached between the US and France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. Alien and Sedition Act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Naturalization Act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Alie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Alien Enemies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Sedition Ac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How did the Alien and Sedition Acts help the Federalists and hurt the Republica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ates Rights Theory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Virginia and Kentucky Resolu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ideas of the State’s Rights Theor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How and why did the various state legislatures react to the resolution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VIII. Election of 1800 (candidates and result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omas Jefferson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at controversy emerged within the Republican results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breaks the tie in an election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Hamilton support for President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12th Amend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sz w:val="24"/>
        </w:rPr>
        <w:t>XIX. The Midnight Judges</w:t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Judiciary Act of 1801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Who did John Adams appoint as the “midnight judges?”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  <w:t>3 basic principles of John Marshall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1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3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i/>
          <w:sz w:val="24"/>
        </w:rPr>
        <w:t>Marbury v. Madison (JR loves Mand M’s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9735</wp:posOffset>
            </wp:positionH>
            <wp:positionV relativeFrom="paragraph">
              <wp:posOffset>714375</wp:posOffset>
            </wp:positionV>
            <wp:extent cx="3086100" cy="3086100"/>
            <wp:effectExtent l="0" t="0" r="0" b="0"/>
            <wp:wrapTight wrapText="bothSides">
              <wp:wrapPolygon edited="0">
                <wp:start x="-66" y="0"/>
                <wp:lineTo x="-66" y="21531"/>
                <wp:lineTo x="21600" y="21531"/>
                <wp:lineTo x="21600" y="0"/>
                <wp:lineTo x="-66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`</w:t>
      </w:r>
    </w:p>
    <w:sectPr>
      <w:headerReference w:type="default" r:id="rId12"/>
      <w:footerReference w:type="default" r:id="rId13"/>
      <w:type w:val="nextPage"/>
      <w:pgSz w:w="12240" w:h="15840"/>
      <w:pgMar w:left="720" w:right="540" w:gutter="0" w:header="720" w:top="776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lack" w:hAnsi="Arial Black" w:cs="Arial Blac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1:51:00Z</dcterms:created>
  <dc:creator>Unknown</dc:creator>
  <dc:description/>
  <cp:keywords/>
  <dc:language>en-US</dc:language>
  <cp:lastModifiedBy>default</cp:lastModifiedBy>
  <cp:lastPrinted>2008-10-26T17:06:00Z</cp:lastPrinted>
  <dcterms:modified xsi:type="dcterms:W3CDTF">2008-10-26T21:06:00Z</dcterms:modified>
  <cp:revision>5</cp:revision>
  <dc:subject/>
  <dc:title>8th American History</dc:title>
</cp:coreProperties>
</file>