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US, History: Unit 2: The New N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me ____________________________________-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67782992" r:id="rId2"/>
        </w:objec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071413244" r:id="rId4"/>
        </w:objec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8"/>
          <w:szCs w:val="28"/>
        </w:rPr>
        <w:t xml:space="preserve">Vocabulary: </w:t>
      </w:r>
      <w:r>
        <w:rPr>
          <w:b/>
          <w:bCs/>
          <w:sz w:val="28"/>
          <w:szCs w:val="28"/>
        </w:rPr>
        <w:t xml:space="preserve">Federalist, anti-federalist, Judiciary Act of 1789, non-intervention, political parties, Alexander Hamilton, Whiskey rebellion, Pinckney's Treaty, XYZ Affair, Alien and Sedition Acts, midnight judges, John Marshall, </w:t>
      </w:r>
      <w:r>
        <w:rPr>
          <w:b/>
          <w:bCs/>
          <w:i/>
          <w:iCs/>
          <w:sz w:val="28"/>
          <w:szCs w:val="28"/>
        </w:rPr>
        <w:t>Marbury v. Madison,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What did the newly elected officials lack in regards to govern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Precedent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Problems that the new government fac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. The Cou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78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power did the Judiciary Act give the Suprem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J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I. Executive Departmen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abi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cretar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Treasu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ttorney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What major problem faced the new Congress in regards to finances?</w:t>
      </w:r>
    </w:p>
    <w:p>
      <w:pPr>
        <w:pStyle w:val="Normal"/>
        <w:widowControl w:val="false"/>
        <w:rPr/>
      </w:pPr>
      <w:r>
        <w:rPr>
          <w:sz w:val="24"/>
        </w:rPr>
        <w:t>1.  Pay off the War Debt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What 3 ideas did Hamilton propose to pay of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amount o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Government bon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Assumption Bill- What was the compromise deal between Jefferson and Hamilt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35255</wp:posOffset>
            </wp:positionV>
            <wp:extent cx="1489710" cy="1353820"/>
            <wp:effectExtent l="0" t="0" r="0" b="0"/>
            <wp:wrapTight wrapText="bothSides">
              <wp:wrapPolygon edited="0">
                <wp:start x="12204" y="306"/>
                <wp:lineTo x="10889" y="2478"/>
                <wp:lineTo x="10703" y="3201"/>
                <wp:lineTo x="10797" y="5266"/>
                <wp:lineTo x="3846" y="5473"/>
                <wp:lineTo x="3284" y="5577"/>
                <wp:lineTo x="3095" y="10228"/>
                <wp:lineTo x="1781" y="10643"/>
                <wp:lineTo x="466" y="11470"/>
                <wp:lineTo x="184" y="13743"/>
                <wp:lineTo x="655" y="15188"/>
                <wp:lineTo x="748" y="15394"/>
                <wp:lineTo x="3942" y="16843"/>
                <wp:lineTo x="4410" y="16843"/>
                <wp:lineTo x="4599" y="18495"/>
                <wp:lineTo x="4034" y="19427"/>
                <wp:lineTo x="4128" y="19737"/>
                <wp:lineTo x="5163" y="20149"/>
                <wp:lineTo x="5163" y="20460"/>
                <wp:lineTo x="6946" y="21081"/>
                <wp:lineTo x="7699" y="21081"/>
                <wp:lineTo x="8261" y="21081"/>
                <wp:lineTo x="13991" y="21081"/>
                <wp:lineTo x="15772" y="20875"/>
                <wp:lineTo x="15587" y="20149"/>
                <wp:lineTo x="16715" y="20149"/>
                <wp:lineTo x="17183" y="19531"/>
                <wp:lineTo x="16151" y="16843"/>
                <wp:lineTo x="17466" y="13537"/>
                <wp:lineTo x="21127" y="10228"/>
                <wp:lineTo x="21502" y="8884"/>
                <wp:lineTo x="20563" y="8573"/>
                <wp:lineTo x="16151" y="8471"/>
                <wp:lineTo x="15023" y="7438"/>
                <wp:lineTo x="14365" y="6921"/>
                <wp:lineTo x="13333" y="6405"/>
                <wp:lineTo x="10797" y="5266"/>
                <wp:lineTo x="11922" y="5266"/>
                <wp:lineTo x="13897" y="4233"/>
                <wp:lineTo x="13897" y="3511"/>
                <wp:lineTo x="13615" y="2372"/>
                <wp:lineTo x="13333" y="1961"/>
                <wp:lineTo x="14365" y="1340"/>
                <wp:lineTo x="14179" y="617"/>
                <wp:lineTo x="12582" y="306"/>
                <wp:lineTo x="1220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 The Bank of the United Stat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is “sound uniform curren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are bank 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dis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Raise the Tariff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venu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protectiv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Tax on Liquor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xcise ta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Hamilton propose the excise tax be placed 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895350" cy="933450"/>
            <wp:effectExtent l="0" t="0" r="0" b="0"/>
            <wp:wrapTight wrapText="bothSides">
              <wp:wrapPolygon edited="0">
                <wp:start x="1144" y="0"/>
                <wp:lineTo x="226" y="875"/>
                <wp:lineTo x="-228" y="2198"/>
                <wp:lineTo x="-228" y="18948"/>
                <wp:lineTo x="226" y="21156"/>
                <wp:lineTo x="916" y="21372"/>
                <wp:lineTo x="20444" y="21372"/>
                <wp:lineTo x="21136" y="21156"/>
                <wp:lineTo x="21600" y="19387"/>
                <wp:lineTo x="21600" y="1760"/>
                <wp:lineTo x="21363" y="1099"/>
                <wp:lineTo x="20217" y="0"/>
                <wp:lineTo x="1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   </w:t>
      </w:r>
      <w:r>
        <w:rPr>
          <w:sz w:val="24"/>
        </w:rPr>
        <w:t>V. Whisky Rebell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as hurt the most by this tax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ashington’s ord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. 4 ways that Hamilton’s financial program helped make America strong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. What revolution broke out in 1789 that had been inspired by the American Revol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berty, equality, fraternit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ing Louis XVI and Queen Marie Antoinet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was the ruling class of other countries in fear of the example set by France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response to this fear by other n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I. How did America react to the revolutions in Europe?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32080</wp:posOffset>
            </wp:positionV>
            <wp:extent cx="1371600" cy="901065"/>
            <wp:effectExtent l="0" t="0" r="0" b="0"/>
            <wp:wrapTight wrapText="bothSides">
              <wp:wrapPolygon edited="0">
                <wp:start x="-26" y="0"/>
                <wp:lineTo x="-26" y="21558"/>
                <wp:lineTo x="21599" y="21558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press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Why would it be “suicidal” to go to war with Brita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Edmund Ge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X. Proclamation of Neutrality says that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. Ja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vis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. Pinckney’s Treat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Pinck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Provisions of Pinckne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. Despite the success of Washington’s administration, what 2 things did he regret the most when he le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1535</wp:posOffset>
            </wp:positionH>
            <wp:positionV relativeFrom="paragraph">
              <wp:posOffset>132080</wp:posOffset>
            </wp:positionV>
            <wp:extent cx="725805" cy="866775"/>
            <wp:effectExtent l="0" t="0" r="0" b="0"/>
            <wp:wrapTight wrapText="bothSides">
              <wp:wrapPolygon edited="0">
                <wp:start x="8511" y="103"/>
                <wp:lineTo x="7111" y="315"/>
                <wp:lineTo x="3808" y="1486"/>
                <wp:lineTo x="3683" y="1913"/>
                <wp:lineTo x="1903" y="3507"/>
                <wp:lineTo x="756" y="5210"/>
                <wp:lineTo x="124" y="6912"/>
                <wp:lineTo x="-126" y="8614"/>
                <wp:lineTo x="-2" y="10316"/>
                <wp:lineTo x="505" y="12019"/>
                <wp:lineTo x="1392" y="13721"/>
                <wp:lineTo x="2916" y="15531"/>
                <wp:lineTo x="5713" y="17129"/>
                <wp:lineTo x="3046" y="17661"/>
                <wp:lineTo x="1267" y="18296"/>
                <wp:lineTo x="1267" y="18828"/>
                <wp:lineTo x="-2" y="18828"/>
                <wp:lineTo x="-126" y="19044"/>
                <wp:lineTo x="249" y="21385"/>
                <wp:lineTo x="12956" y="21489"/>
                <wp:lineTo x="14355" y="21489"/>
                <wp:lineTo x="19438" y="21489"/>
                <wp:lineTo x="21600" y="21169"/>
                <wp:lineTo x="21600" y="19575"/>
                <wp:lineTo x="16385" y="19151"/>
                <wp:lineTo x="4951" y="18828"/>
                <wp:lineTo x="14355" y="17445"/>
                <wp:lineTo x="14481" y="17129"/>
                <wp:lineTo x="17148" y="15427"/>
                <wp:lineTo x="18802" y="13721"/>
                <wp:lineTo x="19564" y="12019"/>
                <wp:lineTo x="20071" y="10316"/>
                <wp:lineTo x="20200" y="8614"/>
                <wp:lineTo x="19945" y="6912"/>
                <wp:lineTo x="19308" y="5210"/>
                <wp:lineTo x="18166" y="3507"/>
                <wp:lineTo x="16261" y="1593"/>
                <wp:lineTo x="12701" y="211"/>
                <wp:lineTo x="11558" y="103"/>
                <wp:lineTo x="8511" y="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I. What 3 things did Washington warn against in his farewell addres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XIV. Beginning f Political Part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deral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liefs- compare and contrast the beliefs of each par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lexander Hamilton</w:t>
        <w:tab/>
        <w:tab/>
        <w:tab/>
        <w:t>Thomas Jeff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Federalist Party</w:t>
      </w:r>
      <w:r>
        <w:rPr>
          <w:sz w:val="24"/>
        </w:rPr>
        <w:tab/>
        <w:tab/>
        <w:tab/>
      </w:r>
      <w:r>
        <w:rPr>
          <w:sz w:val="24"/>
          <w:u w:val="single"/>
        </w:rPr>
        <w:t>Republican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796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wo-party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were the President and the Vice-President to be chosen according to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ederalist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publican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735</wp:posOffset>
            </wp:positionH>
            <wp:positionV relativeFrom="paragraph">
              <wp:posOffset>110490</wp:posOffset>
            </wp:positionV>
            <wp:extent cx="1156970" cy="873125"/>
            <wp:effectExtent l="0" t="0" r="0" b="0"/>
            <wp:wrapTight wrapText="bothSides">
              <wp:wrapPolygon edited="0">
                <wp:start x="2552" y="165"/>
                <wp:lineTo x="126" y="1008"/>
                <wp:lineTo x="-126" y="1177"/>
                <wp:lineTo x="-2" y="5567"/>
                <wp:lineTo x="1019" y="19402"/>
                <wp:lineTo x="1402" y="21427"/>
                <wp:lineTo x="20957" y="21427"/>
                <wp:lineTo x="21468" y="10965"/>
                <wp:lineTo x="21600" y="2698"/>
                <wp:lineTo x="7027" y="165"/>
                <wp:lineTo x="2552" y="16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. What 2 things were the French upset with the United States abou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. The XYZ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did Adams send to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“</w:t>
      </w:r>
      <w:r>
        <w:rPr>
          <w:sz w:val="24"/>
        </w:rPr>
        <w:t>Fund raiser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e 3 demands of the Fren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n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my Departmen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v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pole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agreement was reached between the US and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. Alien and Sedition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uralization Ac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ie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lien Enemies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ditio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the Alien and Sedition Acts help the Federalists and hurt the Republica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tes Rights Theor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Virginia and Kentucky Resolu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ideas of the State’s Rights Theo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and why did the various state legislatures react to the resolu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I. Election of 1800 (candidates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omas Jeffers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controversy emerged within the Republican resul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breaks the tie in an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Hamilton support for Presid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2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X. The Midnight Judg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80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ohn Adams appoint as the “midnight judges?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basic principles of 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Marbury v. Madison (JR loves Mand M’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714375</wp:posOffset>
            </wp:positionV>
            <wp:extent cx="3086100" cy="3086100"/>
            <wp:effectExtent l="0" t="0" r="0" b="0"/>
            <wp:wrapTight wrapText="bothSides">
              <wp:wrapPolygon edited="0">
                <wp:start x="-66" y="0"/>
                <wp:lineTo x="-66" y="21531"/>
                <wp:lineTo x="21600" y="21531"/>
                <wp:lineTo x="21600" y="0"/>
                <wp:lineTo x="-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`</w:t>
      </w:r>
    </w:p>
    <w:sectPr>
      <w:headerReference w:type="default" r:id="rId12"/>
      <w:footerReference w:type="default" r:id="rId13"/>
      <w:type w:val="nextPage"/>
      <w:pgSz w:w="12240" w:h="15840"/>
      <w:pgMar w:left="720" w:right="540" w:gutter="0" w:header="720" w:top="776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1:00Z</dcterms:created>
  <dc:creator>Unknown</dc:creator>
  <dc:description/>
  <cp:keywords/>
  <dc:language>en-US</dc:language>
  <cp:lastModifiedBy>default</cp:lastModifiedBy>
  <cp:lastPrinted>2008-10-26T17:06:00Z</cp:lastPrinted>
  <dcterms:modified xsi:type="dcterms:W3CDTF">2008-10-26T21:06:00Z</dcterms:modified>
  <cp:revision>5</cp:revision>
  <dc:subject/>
  <dc:title>8th American History</dc:title>
</cp:coreProperties>
</file>