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ing article #7: Colonial American Foods at the Time of the Revolutionary War   Name: ______________</w:t>
      </w:r>
    </w:p>
    <w:p>
      <w:pPr>
        <w:pStyle w:val="Normal"/>
        <w:rPr/>
      </w:pPr>
      <w:r>
        <w:rPr/>
      </w:r>
    </w:p>
    <w:p>
      <w:pPr>
        <w:pStyle w:val="Normal"/>
        <w:rPr/>
      </w:pPr>
      <w:r>
        <w:rPr/>
      </w:r>
    </w:p>
    <w:p>
      <w:pPr>
        <w:pStyle w:val="Normal"/>
        <w:rPr/>
      </w:pPr>
      <w:bookmarkStart w:id="0" w:name="tavernfare"/>
      <w:r>
        <w:rPr/>
        <w:t xml:space="preserve">We know a great deal about what was consumed in colonial American taverns, public houses, and ordinaries. Information comes from a variety of sources including proprietor records, expense accounts, and travel diaries. Prices were fixed by law. Meals varied greatly according to location, season, and availability. Then, as today, establishments based in urban centers offered a greater variety of foods and dining options. Our founding fathers conspired, conscripted, and </w:t>
      </w:r>
      <w:bookmarkEnd w:id="0"/>
      <w:r>
        <w:rPr/>
        <w:t>celebrated America's independence in taverns throughout the colonies.</w:t>
      </w:r>
    </w:p>
    <w:p>
      <w:pPr>
        <w:pStyle w:val="Normal"/>
        <w:rPr/>
      </w:pPr>
      <w:r>
        <w:rPr/>
      </w:r>
    </w:p>
    <w:p>
      <w:pPr>
        <w:pStyle w:val="Normal"/>
        <w:rPr/>
      </w:pPr>
      <w:r>
        <w:rPr/>
        <w:t>The foods served in Thomas Allen's tavern demonstrates the variety of foodstuffs available in agrarian America; the types of foods used, the kinds of dishes prepared and served at the City Coffee House and other taverns in urbanized areas did not vary significantly from what might have been found in a private home. Between January 9 and March 16, 1774, Allen purchased locally, and subsequently served to his customers, beef once, veal seven times, fowl and turkey five times, mutton twice, and lobsters, salmon, eels, oysters, duck, and other fish caught in nearby Long Island Sound at least once. He kept stores of gammons (smoked ham or bacon), smoked and pickled tongue and beef, salt pork, crackers, butter, coffee, apples, and sugar on hand. Meat, heavily salted for preservation, was the mainstay of the 18th-century diet...In addition; Allen regularly served bread and a potpourri of vegetables: potatoes, carrots, peas, beans, beets, onions, cabbages, turnips, squashes, and cucumbers for pickling. He bought several types of English cheeses and imported lemons and limes for punch. In 1790 Allen ordered four tin plates "to Bake Gingerbread".</w:t>
      </w:r>
    </w:p>
    <w:p>
      <w:pPr>
        <w:pStyle w:val="Normal"/>
        <w:rPr/>
      </w:pPr>
      <w:r>
        <w:rPr/>
        <w:t>.</w:t>
      </w:r>
    </w:p>
    <w:p>
      <w:pPr>
        <w:pStyle w:val="Normal"/>
        <w:rPr/>
      </w:pPr>
      <w:r>
        <w:rPr/>
        <w:t>The dining habits ascribed by Mr. Moreau de St. Mery to Philadelphians in the 1790s give an idea of how the meals at the City Coffee House in New London (and other taverns) might have been served: They breakfasted at nine o'clock on ham or salt fish, herring, for example, which accompanied by coffee or tea, and slices of toasted or untoasted bread spread with butter. At about two o'clock they dine without soup. Their dinner consists of broth, with a main side of an English roast surrounded by potatoes. Following that are boiled green peas, on which they put butter which the heat melts, or a spicy sauce, then baked or fried eggs, boiled or fired fish, salad which may be thinly sliced cabbage seasoned to each man's taste on his own plate, pastries, sweets to which they are excessively partial and which are insufficiently cooked. For dessert they have a little fruit, some cheese and a pudding.' Tavern meals were simply prepared...Cooking facilities were limited; many kitchens contained only an open hearth...broiling and boiling were the most popular food preparation methods...</w:t>
      </w:r>
    </w:p>
    <w:p>
      <w:pPr>
        <w:pStyle w:val="Normal"/>
        <w:rPr/>
      </w:pPr>
      <w:r>
        <w:rPr/>
      </w:r>
    </w:p>
    <w:p>
      <w:pPr>
        <w:pStyle w:val="Normal"/>
        <w:rPr/>
      </w:pPr>
      <w:r>
        <w:rPr/>
        <w:t>"In the 18th century, drinking was the most popular of all tavern recreations...The kind of drink offered by an individual tavern was a factor in its location, the availability of supplies, and the economic status and aspirations of its tavern keeper. Drinking habits did not differ significantly from colony to colony, where the majority of the inhabitants were British...Rum was the most popular distilled liquor of the time...Punch was a combination of then luxurious ingredients. The drink was made using the rinds and juice of imported lemons, limes, and even oranges, commonly mixed with rum, and white or brown sugar...Lime punch was the most popular version of the drink...punch was served warm and sold in taverns by the bowl...Toddy--rum mixed with sugar and water--and sangre--a mixture of wine or beer sweetened with sugar and flavored with nutmeg--were also dispensed by the bowl...Wine, imported from Spain and Germany, was also served in taverns, but was not widely available outside the cities...Madeira, served during the meal, was the most expensive and popular wine. The consumption of wine, like punch, was limited to the more affluent. Many colonials drank cheaper, fermented beverages made locally. Cider (hard cider) was sold by the jug...Beer was either imported from England or locally brewed...Brandy was usually imported, but native varieties were sold, made from peaches, apples, or cherries. Homemade liquors gained popularity during the Revolution when the importation of alcohol, beer, and wine was halted."</w:t>
      </w:r>
    </w:p>
    <w:p>
      <w:pPr>
        <w:pStyle w:val="Normal"/>
        <w:rPr/>
      </w:pPr>
      <w:r>
        <w:rPr/>
      </w:r>
    </w:p>
    <w:p>
      <w:pPr>
        <w:pStyle w:val="Normal"/>
        <w:rPr/>
      </w:pPr>
      <w:r>
        <w:rPr/>
        <w:t xml:space="preserve">Questions: </w:t>
      </w:r>
    </w:p>
    <w:p>
      <w:pPr>
        <w:pStyle w:val="Normal"/>
        <w:rPr/>
      </w:pPr>
      <w:r>
        <w:rPr/>
      </w:r>
    </w:p>
    <w:p>
      <w:pPr>
        <w:pStyle w:val="Normal"/>
        <w:rPr/>
      </w:pPr>
      <w:r>
        <w:rPr/>
        <w:t>1 Imagine that you are on a trip to visit your friend Sarah who lives 2 days away. You need to stop for a day because the river is swollen and you can not cross it immediately.  Describe for me what you will eat during that 24 hour day and when you will eat it. Remember to be accurate to the 18</w:t>
      </w:r>
      <w:r>
        <w:rPr>
          <w:vertAlign w:val="superscript"/>
        </w:rPr>
        <w:t>th</w:t>
      </w:r>
      <w:r>
        <w:rPr/>
        <w:t xml:space="preserve"> century in America but do not pick anything that you would not want to eat in 2007. </w:t>
      </w:r>
    </w:p>
    <w:sectPr>
      <w:type w:val="nextPage"/>
      <w:pgSz w:w="12240" w:h="15840"/>
      <w:pgMar w:left="540" w:right="5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8E232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18:18:00Z</dcterms:created>
  <dc:creator>Laurel N. Desaulniers</dc:creator>
  <dc:description/>
  <cp:keywords/>
  <dc:language>en-US</dc:language>
  <cp:lastModifiedBy>Laurel N. Desaulniers</cp:lastModifiedBy>
  <cp:lastPrinted>2007-09-19T17:40:00Z</cp:lastPrinted>
  <dcterms:modified xsi:type="dcterms:W3CDTF">2007-09-22T18:18:00Z</dcterms:modified>
  <cp:revision>2</cp:revision>
  <dc:subject/>
  <dc:title>Reading article #7: Colonial American Foods at the Time of the Revolutionary War   Name: ______________</dc:title>
</cp:coreProperties>
</file>