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6"/>
          <w:szCs w:val="36"/>
        </w:rPr>
        <w:t xml:space="preserve">The 13 Colonies Compare and Contrast            </w:t>
      </w:r>
      <w:r>
        <w:rPr>
          <w:sz w:val="28"/>
          <w:szCs w:val="28"/>
        </w:rPr>
        <w:t>Name</w:t>
      </w:r>
      <w:r>
        <w:rPr>
          <w:sz w:val="36"/>
          <w:szCs w:val="36"/>
        </w:rPr>
        <w:t>: __________________</w:t>
      </w:r>
    </w:p>
    <w:p>
      <w:pPr>
        <w:pStyle w:val="Normal"/>
        <w:rPr>
          <w:b/>
          <w:b/>
        </w:rPr>
      </w:pPr>
      <w:r>
        <w:rPr>
          <w:b/>
        </w:rPr>
        <w:t>Part I.  Charts</w:t>
      </w:r>
    </w:p>
    <w:p>
      <w:pPr>
        <w:pStyle w:val="Normal"/>
        <w:rPr/>
      </w:pPr>
      <w:r>
        <w:rPr/>
        <w:t>Using your text and notes, complete the five charts below.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574"/>
        <w:gridCol w:w="2880"/>
        <w:gridCol w:w="2880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Motivation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 England Coloni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ddle Atlantic Coloni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thern Colonie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hat individual colonies make up this region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ho founded the colony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country in Europe did the colonizers come from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5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was the motivation for founding the colonies?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0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similarities can you find between the region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0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differences can you find between the region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574"/>
        <w:gridCol w:w="2700"/>
        <w:gridCol w:w="2700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 Economies of the Colonies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 England Coloni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ddle Coloni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thern Colonies</w:t>
            </w:r>
          </w:p>
        </w:tc>
      </w:tr>
      <w:tr>
        <w:trPr>
          <w:trHeight w:val="1475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tural resources? 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5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was the economy built on in each region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0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economic differences can you find between the regions?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574"/>
        <w:gridCol w:w="2700"/>
        <w:gridCol w:w="2700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 Government in the Colonies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 England Coloni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ddle Coloni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thern Colonies</w:t>
            </w:r>
          </w:p>
        </w:tc>
      </w:tr>
      <w:tr>
        <w:trPr>
          <w:trHeight w:val="1475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were the colonies governed?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5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type of colony was it and why? (R, R or P?)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574"/>
        <w:gridCol w:w="2700"/>
        <w:gridCol w:w="2700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 Religion in the Colonies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 England Coloni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ddle Coloni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thern Colonies</w:t>
            </w:r>
          </w:p>
        </w:tc>
      </w:tr>
      <w:tr>
        <w:trPr>
          <w:trHeight w:val="1475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was religion practiced in each region?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0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was the Great Awakening about in these areas? How intense was it in each area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14935</wp:posOffset>
                </wp:positionV>
                <wp:extent cx="6469380" cy="3644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9380" cy="3644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14"/>
                              <w:gridCol w:w="2574"/>
                              <w:gridCol w:w="2700"/>
                              <w:gridCol w:w="2700"/>
                            </w:tblGrid>
                            <w:tr>
                              <w:trPr/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. Daily Life in the Colonies</w:t>
                                  </w:r>
                                </w:p>
                              </w:tc>
                              <w:tc>
                                <w:tcPr>
                                  <w:tcW w:w="2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ew England Colonies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iddle Colonies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outhern Coloni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5" w:hRule="atLeast"/>
                              </w:trPr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What types of schools, foods, and farming techniques did they use in the different regions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5" w:hRule="atLeast"/>
                              </w:trPr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Who helped the colonists to survive in their first years? </w:t>
                                  </w:r>
                                </w:p>
                              </w:tc>
                              <w:tc>
                                <w:tcPr>
                                  <w:tcW w:w="2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nknown but probably Native Americans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5" w:hRule="atLeast"/>
                              </w:trPr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Was there slavery in this region and how much? </w:t>
                                  </w:r>
                                </w:p>
                              </w:tc>
                              <w:tc>
                                <w:tcPr>
                                  <w:tcW w:w="2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4pt;height:287pt;mso-wrap-distance-left:0pt;mso-wrap-distance-right:9pt;mso-wrap-distance-top:0pt;mso-wrap-distance-bottom:0pt;margin-top:9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1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14"/>
                        <w:gridCol w:w="2574"/>
                        <w:gridCol w:w="2700"/>
                        <w:gridCol w:w="2700"/>
                      </w:tblGrid>
                      <w:tr>
                        <w:trPr/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. Daily Life in the Colonies</w:t>
                            </w:r>
                          </w:p>
                        </w:tc>
                        <w:tc>
                          <w:tcPr>
                            <w:tcW w:w="2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ew England Colonies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iddle Colonies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uthern Colonies</w:t>
                            </w:r>
                          </w:p>
                        </w:tc>
                      </w:tr>
                      <w:tr>
                        <w:trPr>
                          <w:trHeight w:val="1475" w:hRule="atLeast"/>
                        </w:trPr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types of schools, foods, and farming techniques did they use in the different regions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75" w:hRule="atLeast"/>
                        </w:trPr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Who helped the colonists to survive in their first years? </w:t>
                            </w:r>
                          </w:p>
                        </w:tc>
                        <w:tc>
                          <w:tcPr>
                            <w:tcW w:w="2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nknown but probably Native Americans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75" w:hRule="atLeast"/>
                        </w:trPr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Was there slavery in this region and how much? </w:t>
                            </w:r>
                          </w:p>
                        </w:tc>
                        <w:tc>
                          <w:tcPr>
                            <w:tcW w:w="2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art II: Summarizing</w:t>
      </w:r>
    </w:p>
    <w:p>
      <w:pPr>
        <w:pStyle w:val="Normal"/>
        <w:rPr/>
      </w:pPr>
      <w:r>
        <w:rPr/>
        <w:t>Based on the information collected in your charts above answer the following question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were the main reasons for settling the 13 Colonies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Why did the Southern colonies depend on slave labor more that the New England or Southern coloni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Which region do you think was the most religious?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What are the three ways that representative government developed in the 13 colon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How did relations with Native Americans develop as the colonies gre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How might the Great Awakening influence those who believed in it to change their views on freedom, government, mercantilism and being a British colony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What two colonies of France and Spain are frequently confused by students as being part of the original 13 British colonies?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54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20:11:00Z</dcterms:created>
  <dc:creator>Technology Services</dc:creator>
  <dc:description/>
  <cp:keywords/>
  <dc:language>en-US</dc:language>
  <cp:lastModifiedBy>LDesaulniers</cp:lastModifiedBy>
  <cp:lastPrinted>2010-08-19T16:15:00Z</cp:lastPrinted>
  <dcterms:modified xsi:type="dcterms:W3CDTF">2010-08-19T20:16:00Z</dcterms:modified>
  <cp:revision>4</cp:revision>
  <dc:subject/>
  <dc:title>http://www</dc:title>
</cp:coreProperties>
</file>